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08"/>
        <w:jc w:val="right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080135</wp:posOffset>
            </wp:positionV>
            <wp:extent cx="5668645" cy="7559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</w:rPr>
        <w:t>.</w:t>
      </w:r>
    </w:p>
    <w:p>
      <w:pPr>
        <w:pStyle w:val="Normal"/>
        <w:ind w:left="0" w:right="0" w:firstLine="708"/>
        <w:jc w:val="both"/>
        <w:rPr>
          <w:b/>
          <w:b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</w:rPr>
        <w:t>Содержание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438" w:leader="none"/>
          <w:tab w:val="left" w:pos="-101" w:leader="none"/>
          <w:tab w:val="left" w:pos="10770" w:leader="none"/>
        </w:tabs>
        <w:spacing w:lineRule="auto" w:line="252"/>
        <w:ind w:left="-607" w:right="-236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яснительная записка</w:t>
      </w:r>
    </w:p>
    <w:p>
      <w:pPr>
        <w:pStyle w:val="TextBody"/>
        <w:tabs>
          <w:tab w:val="clear" w:pos="708"/>
          <w:tab w:val="left" w:pos="-438" w:leader="none"/>
          <w:tab w:val="left" w:pos="-101" w:leader="none"/>
          <w:tab w:val="left" w:pos="10770" w:leader="none"/>
        </w:tabs>
        <w:spacing w:lineRule="auto" w:line="252"/>
        <w:ind w:left="-607" w:right="-236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438" w:leader="none"/>
          <w:tab w:val="left" w:pos="-101" w:leader="none"/>
          <w:tab w:val="left" w:pos="10770" w:leader="none"/>
        </w:tabs>
        <w:spacing w:lineRule="auto" w:line="252"/>
        <w:ind w:left="-607" w:right="-236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бщая характеристика коррекционного курса</w:t>
      </w:r>
    </w:p>
    <w:p>
      <w:pPr>
        <w:pStyle w:val="TextBody"/>
        <w:tabs>
          <w:tab w:val="clear" w:pos="708"/>
          <w:tab w:val="left" w:pos="-438" w:leader="none"/>
          <w:tab w:val="left" w:pos="-101" w:leader="none"/>
          <w:tab w:val="left" w:pos="10770" w:leader="none"/>
        </w:tabs>
        <w:spacing w:lineRule="auto" w:line="252"/>
        <w:ind w:left="-607" w:right="-236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438" w:leader="none"/>
          <w:tab w:val="left" w:pos="-101" w:leader="none"/>
          <w:tab w:val="left" w:pos="10770" w:leader="none"/>
        </w:tabs>
        <w:spacing w:lineRule="auto" w:line="252"/>
        <w:ind w:left="-607" w:right="-236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писание места коррекционного курса в учебном плане</w:t>
      </w:r>
    </w:p>
    <w:p>
      <w:pPr>
        <w:pStyle w:val="TextBody"/>
        <w:tabs>
          <w:tab w:val="clear" w:pos="708"/>
          <w:tab w:val="left" w:pos="-438" w:leader="none"/>
          <w:tab w:val="left" w:pos="-101" w:leader="none"/>
          <w:tab w:val="left" w:pos="10770" w:leader="none"/>
        </w:tabs>
        <w:spacing w:lineRule="auto" w:line="252"/>
        <w:ind w:left="-607" w:right="-236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438" w:leader="none"/>
          <w:tab w:val="left" w:pos="-101" w:leader="none"/>
          <w:tab w:val="left" w:pos="10770" w:leader="none"/>
        </w:tabs>
        <w:spacing w:lineRule="auto" w:line="252"/>
        <w:ind w:left="-607" w:right="-236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Личностные и предметные результаты освоения коррекционного курса</w:t>
      </w:r>
    </w:p>
    <w:p>
      <w:pPr>
        <w:pStyle w:val="TextBody"/>
        <w:tabs>
          <w:tab w:val="clear" w:pos="708"/>
          <w:tab w:val="left" w:pos="-438" w:leader="none"/>
          <w:tab w:val="left" w:pos="-101" w:leader="none"/>
          <w:tab w:val="left" w:pos="10770" w:leader="none"/>
        </w:tabs>
        <w:spacing w:lineRule="auto" w:line="252"/>
        <w:ind w:left="-607" w:right="-236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438" w:leader="none"/>
          <w:tab w:val="left" w:pos="-101" w:leader="none"/>
          <w:tab w:val="left" w:pos="10770" w:leader="none"/>
        </w:tabs>
        <w:spacing w:lineRule="auto" w:line="252"/>
        <w:ind w:left="-607" w:right="-236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Содержание коррекционного курса</w:t>
      </w:r>
    </w:p>
    <w:p>
      <w:pPr>
        <w:pStyle w:val="TextBody"/>
        <w:tabs>
          <w:tab w:val="clear" w:pos="708"/>
          <w:tab w:val="left" w:pos="-438" w:leader="none"/>
          <w:tab w:val="left" w:pos="-101" w:leader="none"/>
          <w:tab w:val="left" w:pos="10770" w:leader="none"/>
        </w:tabs>
        <w:spacing w:lineRule="auto" w:line="252"/>
        <w:ind w:left="-607" w:right="-236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438" w:leader="none"/>
          <w:tab w:val="left" w:pos="-101" w:leader="none"/>
          <w:tab w:val="left" w:pos="10770" w:leader="none"/>
        </w:tabs>
        <w:spacing w:lineRule="auto" w:line="252"/>
        <w:ind w:left="-607" w:right="-236" w:hanging="0"/>
        <w:rPr/>
      </w:pP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Тематическое планирование</w:t>
      </w:r>
    </w:p>
    <w:p>
      <w:pPr>
        <w:pStyle w:val="TextBody"/>
        <w:tabs>
          <w:tab w:val="clear" w:pos="708"/>
          <w:tab w:val="left" w:pos="-438" w:leader="none"/>
          <w:tab w:val="left" w:pos="-101" w:leader="none"/>
          <w:tab w:val="left" w:pos="10770" w:leader="none"/>
        </w:tabs>
        <w:spacing w:lineRule="auto" w:line="252"/>
        <w:ind w:left="-607" w:right="-236" w:hanging="0"/>
        <w:rPr/>
      </w:pPr>
      <w:r>
        <w:rPr/>
      </w:r>
    </w:p>
    <w:p>
      <w:pPr>
        <w:pStyle w:val="TextBody"/>
        <w:tabs>
          <w:tab w:val="clear" w:pos="708"/>
          <w:tab w:val="left" w:pos="-438" w:leader="none"/>
          <w:tab w:val="left" w:pos="-101" w:leader="none"/>
          <w:tab w:val="left" w:pos="10770" w:leader="none"/>
        </w:tabs>
        <w:spacing w:lineRule="auto" w:line="252"/>
        <w:ind w:left="-607" w:right="-236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8. Работа с родителями</w:t>
      </w:r>
    </w:p>
    <w:p>
      <w:pPr>
        <w:pStyle w:val="TextBody"/>
        <w:tabs>
          <w:tab w:val="clear" w:pos="708"/>
          <w:tab w:val="left" w:pos="-438" w:leader="none"/>
          <w:tab w:val="left" w:pos="-101" w:leader="none"/>
          <w:tab w:val="left" w:pos="10770" w:leader="none"/>
        </w:tabs>
        <w:spacing w:lineRule="auto" w:line="252"/>
        <w:ind w:left="-607" w:right="-236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"/>
        <w:tabs>
          <w:tab w:val="clear" w:pos="708"/>
          <w:tab w:val="left" w:pos="-438" w:leader="none"/>
          <w:tab w:val="left" w:pos="-101" w:leader="none"/>
          <w:tab w:val="left" w:pos="10770" w:leader="none"/>
        </w:tabs>
        <w:spacing w:lineRule="auto" w:line="252"/>
        <w:ind w:left="-607" w:right="-236" w:hanging="0"/>
        <w:rPr>
          <w:b/>
          <w:b/>
          <w:color w:val="000000"/>
        </w:rPr>
      </w:pPr>
      <w:r>
        <w:rPr>
          <w:b/>
          <w:color w:val="000000"/>
          <w:lang w:val="ru-RU"/>
        </w:rPr>
        <w:t>9.  Методическая литература</w:t>
      </w:r>
    </w:p>
    <w:p>
      <w:pPr>
        <w:pStyle w:val="TextBody"/>
        <w:tabs>
          <w:tab w:val="clear" w:pos="708"/>
          <w:tab w:val="left" w:pos="-438" w:leader="none"/>
          <w:tab w:val="left" w:pos="-101" w:leader="none"/>
          <w:tab w:val="left" w:pos="10770" w:leader="none"/>
        </w:tabs>
        <w:spacing w:lineRule="auto" w:line="252"/>
        <w:ind w:left="-607" w:right="-23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clear" w:pos="708"/>
          <w:tab w:val="left" w:pos="-438" w:leader="none"/>
          <w:tab w:val="left" w:pos="-101" w:leader="none"/>
          <w:tab w:val="left" w:pos="10770" w:leader="none"/>
        </w:tabs>
        <w:spacing w:lineRule="auto" w:line="252"/>
        <w:ind w:left="-607" w:right="-23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ind w:left="0" w:right="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ind w:left="0" w:right="0" w:hanging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1 .Пояснительная записк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рабочая программа составлена на основании нормативно-правовых документов: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«Об образовании в Российской Федерации», ФЗ «Об образовании в РФ» от 29.12.2012 года №273-ФЗ;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государственный образовательный стандарт образования обучающихся с умственной отсталостью (интеллектуальными нарушениями) (утвержден приказом Минобрнауки РФ от 19.12.2014 № 1599, зарегистрирован в Минюст России 3 февраля 2015 г № 35850).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пция духовно-нравственного развития и воспитания личности гражданина России, А.Я Данилюк, А.М. Кондаков, В.А. Тишков «Концепция духовно-нравственного развития и воспитания личности гражданина России», М., изд. «Просвещение», 2009г.;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 xml:space="preserve">Санитарно-эпидемиологических правил и нормативов  </w:t>
      </w:r>
      <w:bookmarkStart w:id="0" w:name="P0006"/>
      <w:bookmarkEnd w:id="0"/>
      <w:r>
        <w:rPr>
          <w:rFonts w:cs="Times New Roman" w:ascii="Times New Roman" w:hAnsi="Times New Roman"/>
          <w:b w:val="false"/>
          <w:bCs w:val="false"/>
          <w:caps w:val="false"/>
          <w:smallCaps w:val="false"/>
          <w:color w:val="333333"/>
          <w:spacing w:val="0"/>
          <w:sz w:val="28"/>
          <w:szCs w:val="28"/>
        </w:rPr>
        <w:t>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8"/>
          <w:spacing w:val="0"/>
          <w:i w:val="false"/>
          <w:u w:val="none"/>
          <w:b w:val="false"/>
          <w:szCs w:val="28"/>
          <w:rFonts w:cs="Times New Roman" w:ascii="Times New Roman" w:hAnsi="Times New Roman"/>
          <w:color w:val="333333"/>
        </w:rPr>
        <w:instrText xml:space="preserve"> HYPERLINK "https://docs.cntd.ru/document/420292638" \l "6540IN"</w:instrText>
      </w:r>
      <w:r>
        <w:rPr>
          <w:rStyle w:val="InternetLink"/>
          <w:smallCaps w:val="false"/>
          <w:caps w:val="false"/>
          <w:dstrike w:val="false"/>
          <w:strike w:val="false"/>
          <w:sz w:val="28"/>
          <w:spacing w:val="0"/>
          <w:i w:val="false"/>
          <w:u w:val="none"/>
          <w:b w:val="false"/>
          <w:szCs w:val="28"/>
          <w:rFonts w:cs="Times New Roman" w:ascii="Times New Roman" w:hAnsi="Times New Roman"/>
          <w:color w:val="333333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</w:t>
      </w:r>
      <w:r>
        <w:rPr>
          <w:rStyle w:val="InternetLink"/>
          <w:smallCaps w:val="false"/>
          <w:caps w:val="false"/>
          <w:dstrike w:val="false"/>
          <w:strike w:val="false"/>
          <w:sz w:val="28"/>
          <w:spacing w:val="0"/>
          <w:i w:val="false"/>
          <w:u w:val="none"/>
          <w:b w:val="false"/>
          <w:szCs w:val="28"/>
          <w:rFonts w:cs="Times New Roman" w:ascii="Times New Roman" w:hAnsi="Times New Roman"/>
          <w:color w:val="333333"/>
        </w:rPr>
        <w:fldChar w:fldCharType="end"/>
      </w:r>
      <w:bookmarkStart w:id="1" w:name="P0007"/>
      <w:bookmarkEnd w:id="1"/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(с изменениями на 27 октября 2020 года). Утратило силу с 1 января 2021 года на основании 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8"/>
          <w:spacing w:val="0"/>
          <w:i w:val="false"/>
          <w:u w:val="none"/>
          <w:b w:val="false"/>
          <w:szCs w:val="28"/>
          <w:bCs w:val="false"/>
          <w:rFonts w:cs="Times New Roman" w:ascii="Times New Roman" w:hAnsi="Times New Roman"/>
          <w:color w:val="333333"/>
        </w:rPr>
        <w:instrText xml:space="preserve"> HYPERLINK "https://docs.cntd.ru/document/566085656" \l "6560IO"</w:instrText>
      </w:r>
      <w:r>
        <w:rPr>
          <w:rStyle w:val="InternetLink"/>
          <w:smallCaps w:val="false"/>
          <w:caps w:val="false"/>
          <w:dstrike w:val="false"/>
          <w:strike w:val="false"/>
          <w:sz w:val="28"/>
          <w:spacing w:val="0"/>
          <w:i w:val="false"/>
          <w:u w:val="none"/>
          <w:b w:val="false"/>
          <w:szCs w:val="28"/>
          <w:bCs w:val="false"/>
          <w:rFonts w:cs="Times New Roman" w:ascii="Times New Roman" w:hAnsi="Times New Roman"/>
          <w:color w:val="333333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8"/>
          <w:szCs w:val="28"/>
          <w:u w:val="none"/>
        </w:rPr>
        <w:t>постановления Главного государственного санитарного врача Российской Федерации от 28 сентября 2020 года N 28</w:t>
      </w:r>
      <w:r>
        <w:rPr>
          <w:rStyle w:val="InternetLink"/>
          <w:smallCaps w:val="false"/>
          <w:caps w:val="false"/>
          <w:dstrike w:val="false"/>
          <w:strike w:val="false"/>
          <w:sz w:val="28"/>
          <w:spacing w:val="0"/>
          <w:i w:val="false"/>
          <w:u w:val="none"/>
          <w:b w:val="false"/>
          <w:szCs w:val="28"/>
          <w:bCs w:val="false"/>
          <w:rFonts w:cs="Times New Roman" w:ascii="Times New Roman" w:hAnsi="Times New Roman"/>
          <w:color w:val="333333"/>
        </w:rPr>
        <w:fldChar w:fldCharType="end"/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; отменено с 1 января 2021 года на основании </w:t>
      </w:r>
      <w:r>
        <w:fldChar w:fldCharType="begin"/>
      </w:r>
      <w:r>
        <w:rPr>
          <w:rStyle w:val="InternetLink"/>
          <w:smallCaps w:val="false"/>
          <w:caps w:val="false"/>
          <w:sz w:val="28"/>
          <w:spacing w:val="0"/>
          <w:i w:val="false"/>
          <w:u w:val="none"/>
          <w:b w:val="false"/>
          <w:shd w:fill="FFFFFF" w:val="clear"/>
          <w:szCs w:val="28"/>
          <w:bCs w:val="false"/>
          <w:rFonts w:cs="Times New Roman" w:ascii="Times New Roman" w:hAnsi="Times New Roman"/>
          <w:color w:val="333333"/>
        </w:rPr>
        <w:instrText xml:space="preserve"> HYPERLINK "https://docs.cntd.ru/document/565983838" \l "6520IM"</w:instrText>
      </w:r>
      <w:r>
        <w:rPr>
          <w:rStyle w:val="InternetLink"/>
          <w:smallCaps w:val="false"/>
          <w:caps w:val="false"/>
          <w:sz w:val="28"/>
          <w:spacing w:val="0"/>
          <w:i w:val="false"/>
          <w:u w:val="none"/>
          <w:b w:val="false"/>
          <w:shd w:fill="FFFFFF" w:val="clear"/>
          <w:szCs w:val="28"/>
          <w:bCs w:val="false"/>
          <w:rFonts w:cs="Times New Roman" w:ascii="Times New Roman" w:hAnsi="Times New Roman"/>
          <w:color w:val="333333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  <w:shd w:fill="FFFFFF" w:val="clear"/>
        </w:rPr>
        <w:t>постановления Правительства Российской Федерации от 8 октября 2020 года N 1631</w:t>
      </w:r>
      <w:r>
        <w:rPr>
          <w:rStyle w:val="InternetLink"/>
          <w:smallCaps w:val="false"/>
          <w:caps w:val="false"/>
          <w:sz w:val="28"/>
          <w:spacing w:val="0"/>
          <w:i w:val="false"/>
          <w:u w:val="none"/>
          <w:b w:val="false"/>
          <w:shd w:fill="FFFFFF" w:val="clear"/>
          <w:szCs w:val="28"/>
          <w:bCs w:val="false"/>
          <w:rFonts w:cs="Times New Roman" w:ascii="Times New Roman" w:hAnsi="Times New Roman"/>
          <w:color w:val="333333"/>
        </w:rPr>
        <w:fldChar w:fldCharType="end"/>
      </w: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  <w:u w:val="none"/>
        </w:rPr>
        <w:t xml:space="preserve"> .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данной Программы является модульное планирование занятий с использованием разнообразной практической деятельности. Весь курс представляет собой единую систему последовательно развивающих, взаимосвязанных тематических и практических занятий.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основывается на тесном сотрудничестве школы, семьи, социума и предполагает формирование первоначального представления о базовых ценностях, отечественной культуры в процессе проведения, бесед, экскурсий, заочных путешествий, участие в творческой деятельности.</w:t>
      </w:r>
    </w:p>
    <w:p>
      <w:pPr>
        <w:pStyle w:val="TextBody"/>
        <w:ind w:left="2832" w:right="-10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ированная рабочая программа направлена на воспитание в каждом обучающемся с умственной отсталостью (интеллектуальными нарушениями) гражданина и патриота, на раскрытие его способностей и талантов, подготовку к самостоятельной жизни и трудовой деятельности.</w:t>
      </w:r>
    </w:p>
    <w:p>
      <w:pPr>
        <w:pStyle w:val="TextBody"/>
        <w:ind w:left="2832" w:right="-108" w:hanging="0"/>
        <w:jc w:val="both"/>
        <w:rPr>
          <w:rFonts w:ascii="Times New Roman" w:hAnsi="Times New Roman" w:eastAsia="@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@Arial Unicode MS" w:cs="Times New Roman" w:ascii="Times New Roman" w:hAnsi="Times New Roman"/>
          <w:b/>
          <w:sz w:val="28"/>
          <w:szCs w:val="28"/>
        </w:rPr>
        <w:t>Цель: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@Arial Unicode MS" w:cs="Times New Roman" w:ascii="Times New Roman" w:hAnsi="Times New Roman"/>
          <w:sz w:val="28"/>
          <w:szCs w:val="28"/>
        </w:rPr>
        <w:t>реализации АООП образования обучающихся с  умственной отсталостью (интеллектуальными нарушениями) — создание условий для максимального удовлетворения особых образовательных потребностей обучающихся, обеспечивающих усвоение ими социального и культурного опыта.</w:t>
      </w:r>
    </w:p>
    <w:p>
      <w:pPr>
        <w:pStyle w:val="TextBody"/>
        <w:ind w:left="2832" w:right="-108" w:hanging="0"/>
        <w:jc w:val="both"/>
        <w:rPr>
          <w:rFonts w:ascii="Times New Roman" w:hAnsi="Times New Roman" w:eastAsia="@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TextBody"/>
        <w:ind w:left="2832" w:right="-108" w:hanging="0"/>
        <w:jc w:val="both"/>
        <w:rPr>
          <w:rFonts w:ascii="Times New Roman" w:hAnsi="Times New Roman" w:eastAsia="@Arial Unicode MS" w:cs="Times New Roman"/>
          <w:sz w:val="28"/>
          <w:szCs w:val="28"/>
        </w:rPr>
      </w:pPr>
      <w:r>
        <w:rPr>
          <w:rFonts w:eastAsia="@Arial Unicode MS" w:cs="Times New Roman" w:ascii="Times New Roman" w:hAnsi="Times New Roman"/>
          <w:sz w:val="28"/>
          <w:szCs w:val="28"/>
        </w:rPr>
        <w:t>—</w:t>
      </w:r>
      <w:r>
        <w:rPr>
          <w:rFonts w:eastAsia="@Arial Unicode MS" w:cs="Times New Roman" w:ascii="Times New Roman" w:hAnsi="Times New Roman"/>
          <w:sz w:val="28"/>
          <w:szCs w:val="28"/>
        </w:rPr>
        <w:tab/>
        <w:t xml:space="preserve"> овладение обучающимися с  умственной отсталостью (интеллектуальными нарушениями) учебной деятельностью, обеспечивающей формирование жизненных компетенций;</w:t>
      </w:r>
    </w:p>
    <w:p>
      <w:pPr>
        <w:pStyle w:val="TextBody"/>
        <w:ind w:left="2832" w:right="-108" w:hanging="0"/>
        <w:jc w:val="both"/>
        <w:rPr>
          <w:rFonts w:ascii="Times New Roman" w:hAnsi="Times New Roman" w:eastAsia="@Arial Unicode MS" w:cs="Times New Roman"/>
          <w:sz w:val="28"/>
          <w:szCs w:val="28"/>
        </w:rPr>
      </w:pPr>
      <w:r>
        <w:rPr>
          <w:rFonts w:eastAsia="@Arial Unicode MS" w:cs="Times New Roman" w:ascii="Times New Roman" w:hAnsi="Times New Roman"/>
          <w:sz w:val="28"/>
          <w:szCs w:val="28"/>
        </w:rPr>
        <w:t>—</w:t>
      </w:r>
      <w:r>
        <w:rPr>
          <w:rFonts w:eastAsia="@Arial Unicode MS" w:cs="Times New Roman" w:ascii="Times New Roman" w:hAnsi="Times New Roman"/>
          <w:sz w:val="28"/>
          <w:szCs w:val="28"/>
        </w:rPr>
        <w:tab/>
        <w:t xml:space="preserve"> формирование общей культуры, обеспечивающей разностороннее развитие их личности (нравственно-эстетическое, социально-личностное, интеллектуальное, физическое), в соответствии с принятыми в семье и обществе духовно-нравственными и социокультурными ценностями;</w:t>
      </w:r>
    </w:p>
    <w:p>
      <w:pPr>
        <w:pStyle w:val="TextBody"/>
        <w:ind w:left="2832" w:right="-108" w:hanging="0"/>
        <w:jc w:val="both"/>
        <w:rPr>
          <w:rFonts w:ascii="Times New Roman" w:hAnsi="Times New Roman" w:eastAsia="@Arial Unicode MS" w:cs="Times New Roman"/>
          <w:sz w:val="28"/>
          <w:szCs w:val="28"/>
        </w:rPr>
      </w:pPr>
      <w:r>
        <w:rPr>
          <w:rFonts w:eastAsia="@Arial Unicode MS" w:cs="Times New Roman" w:ascii="Times New Roman" w:hAnsi="Times New Roman"/>
          <w:sz w:val="28"/>
          <w:szCs w:val="28"/>
        </w:rPr>
        <w:t>—</w:t>
      </w:r>
      <w:r>
        <w:rPr>
          <w:rFonts w:eastAsia="@Arial Unicode MS" w:cs="Times New Roman" w:ascii="Times New Roman" w:hAnsi="Times New Roman"/>
          <w:sz w:val="28"/>
          <w:szCs w:val="28"/>
        </w:rPr>
        <w:tab/>
        <w:t xml:space="preserve"> достижение планируемых результатов освоения АООП образования обучающимися с умственной отсталостью (интеллектуальными нарушениями) с учетом их особых образовательных потребностей, а также индивидуальных особенностей и возможностей;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@Arial Unicode MS" w:cs="Times New Roman" w:ascii="Times New Roman" w:hAnsi="Times New Roman"/>
          <w:sz w:val="28"/>
          <w:szCs w:val="28"/>
        </w:rPr>
        <w:t>—</w:t>
      </w:r>
      <w:r>
        <w:rPr>
          <w:rFonts w:eastAsia="@Arial Unicode MS" w:cs="Times New Roman" w:ascii="Times New Roman" w:hAnsi="Times New Roman"/>
          <w:sz w:val="28"/>
          <w:szCs w:val="28"/>
        </w:rPr>
        <w:tab/>
        <w:t xml:space="preserve"> выявление и развитие возможностей и способностей обучающихся с умственной отсталостью (интеллектуальными нарушениями), через организацию их общественно полезной деятельности, проведения спортивно-оздоровительной работы, организацию художественного творчества и др. с использованием системы клубов, секций, студий и кружков (включая организационные формы на основе сетевого взаимодействия), проведении спортивных, творческих и др. соревнований;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2832" w:right="-1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Работа над формированием социальной компетенции детей с умственной отсталостью сопровождает весь процесс обучения этих детей. Обеспечение освоения социального опыта взаимодействия людей и социального поведения, происходит в процессе усвоения основных знаний всех предметов учебного плана, а также во внеурочное время. 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 xml:space="preserve">Однако приоритетное  значение имеет особый урок в учебном плане школы  VIII вида  -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социально-бытовая ориентировка </w:t>
      </w:r>
      <w:r>
        <w:rPr>
          <w:rFonts w:eastAsia="Times New Roman" w:cs="Times New Roman" w:ascii="Times New Roman" w:hAnsi="Times New Roman"/>
          <w:sz w:val="28"/>
          <w:szCs w:val="28"/>
        </w:rPr>
        <w:t>(далее – СБО)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бытовая ориентировка - это урок, суть которого определяется самим названием: </w:t>
      </w:r>
    </w:p>
    <w:p>
      <w:pPr>
        <w:pStyle w:val="TextBody"/>
        <w:ind w:left="2832" w:right="-1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иентировка – умение разобраться в окружающей обстановке, в каких-либо вопросах, связанных с жизнью в определенном социуме;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-  социальная – общественная, связанная с жизнью и отношениями людей в обществе, с особенностями традиций, обычаев определенной социальной группы;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овая – повседневная, связанная с общим укладом жизни в семье, в доме, с особенностями домашнего труда.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оциально - бытовая ориентировка предполагает достаточно развитое мышление, так как урок предполагает дать некоторый уровень обобщенных знаний, понятий, показать причинно - следственные зависимости между нормативным поведением человека и его положением в социуме, показать связь знаний, поведения и наступивших последствий.</w:t>
      </w:r>
    </w:p>
    <w:p>
      <w:pPr>
        <w:pStyle w:val="TextBody"/>
        <w:ind w:left="2832" w:right="-1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Умственно отсталый человек сам не в состоянии выделить и освоить те социальные компоненты, которые обеспечат ему благополучное существование в современном социуме. Задача СБО сориентировать, помочь разобраться в окружающей обстановке, сформировать осведомленность в бытовых и социальных вопросах, сформировать адаптивные знания, умения  и  навыки на доступном уровне. 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</w:rPr>
        <w:t xml:space="preserve">Уроки СБО имеют ярко выраженную коррекционную направленность. </w:t>
      </w:r>
      <w:r>
        <w:rPr>
          <w:rFonts w:eastAsia="Times New Roman" w:cs="Times New Roman" w:ascii="Times New Roman" w:hAnsi="Times New Roman"/>
          <w:sz w:val="28"/>
          <w:szCs w:val="28"/>
        </w:rPr>
        <w:t>СБО – это организованное социальное общение, позволяющее формировать коммуникативные навыки. Оно постоянно приобретает новые оттенки, делаясь все более интенсивным по мере умственного и физического  развития ребенка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Уроки СБО по учебному плану начинаются с 5 класса, то есть с 11 -12 лет.  Назначение урока – сделать процесс социальной адаптации осознанным для ребенка, систематизировать и обобщить те социальные и бытовые знания и умения, которые сформировались до этого возраста в социальном окружении (жизненный опыт ребенка) и в процессе получения общего образования.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СБО формирует обобщенные представления о мире вещей, отношений, причинно следственных связях между поступком и последствиях и т.д. Как образовательная область СБО решает задачу сделать этот процесс осмысленным, а социальное поведение привычным и системным, то есть «привязанным» к определенным жизненным и бытовым ситуациям. Для каждой категории учащихся вариативно, так как они находятся в прямой зависимости от степени ограничений в умственном развитии и носят личностно ориентированный характер – на доступном для ребенка уровне и в доступном объеме. 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бщими подходами при отборе содержания образования для всех категорий детей являются: 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циальная адаптация как системообразующая задача, 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жизненной необходимости;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практической значимости;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цип доступности, требующий точного соотнесения содержания обучения и познавательных возможностей ребенка.</w:t>
        <w:tab/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TextBody"/>
        <w:ind w:left="2832" w:right="-108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Социализация – это, в первую очередь, процесс усвоения детьми способов поведения, приемлемых в обществе, установленных в конкретном социуме. Дети в процессе социальной адаптации все отчетливее проявляют желание избежать ошибок. Специальная направленная работа по социальному поведению, расширение представлений об окружающем мире,  позволяют умственно отсталым учащимся к 18 - 20 годам не только усваивать моральные нормы, принятые в обществе, но и осознанно руководствоваться ими, а также судить о тех или иных поступках с точки зрения других людей. 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Расширяя рамки жизненного опыта, из которого черпается все новая и новая информация, школа помогает подросткам преодолевать ограниченность социального опыта, формирует ответственность самих умственно отсталых подростков за свое поведение в обществе. </w:t>
      </w:r>
    </w:p>
    <w:p>
      <w:pPr>
        <w:pStyle w:val="TextBody"/>
        <w:ind w:left="2832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708" w:right="-108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ind w:left="708" w:right="-108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TextBody"/>
        <w:ind w:left="708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2. Общая характеристика коррекционного курса</w:t>
      </w:r>
    </w:p>
    <w:p>
      <w:pPr>
        <w:pStyle w:val="TextBody"/>
        <w:ind w:left="2124" w:right="-1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коррекционной работы</w:t>
      </w:r>
    </w:p>
    <w:p>
      <w:pPr>
        <w:pStyle w:val="TextBody"/>
        <w:ind w:left="2124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ю программы </w:t>
      </w:r>
      <w:r>
        <w:rPr>
          <w:rFonts w:cs="Times New Roman" w:ascii="Times New Roman" w:hAnsi="Times New Roman"/>
          <w:sz w:val="28"/>
          <w:szCs w:val="28"/>
        </w:rPr>
        <w:t>коррекционной работы является обеспечение успешности  освоения  АООП  обучающимися  с  легкой  умственной отсталостью (интеллектуальными нарушениями).</w:t>
      </w:r>
    </w:p>
    <w:p>
      <w:pPr>
        <w:pStyle w:val="TextBody"/>
        <w:ind w:left="2124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ая работа представляет собой систему комплексного психолого-медико-педагогического  сопровождения  обучающихся  с умственной отсталостью (интеллектуальными нарушениями) в условиях</w:t>
      </w:r>
    </w:p>
    <w:p>
      <w:pPr>
        <w:pStyle w:val="TextBody"/>
        <w:ind w:left="2124" w:right="-1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го процесса, направленного на освоение ими АООП,преодоление и/или ослабление имеющихся у них недостатков в психическом и физическом развитии.</w:t>
      </w:r>
    </w:p>
    <w:p>
      <w:pPr>
        <w:pStyle w:val="TextBody"/>
        <w:ind w:left="2124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коррекционной работы:</w:t>
      </w:r>
    </w:p>
    <w:p>
      <w:pPr>
        <w:pStyle w:val="TextBody"/>
        <w:ind w:left="2124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явление особых образовательных потребностей обучающихся с умственной отсталостью (интеллектуальными нарушениями), обусловленных</w:t>
      </w:r>
    </w:p>
    <w:p>
      <w:pPr>
        <w:pStyle w:val="TextBody"/>
        <w:ind w:left="2124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ой и глубиной имеющихся у них нарушений, недостатками в физическом и психическом развитии;</w:t>
      </w:r>
    </w:p>
    <w:p>
      <w:pPr>
        <w:pStyle w:val="TextBody"/>
        <w:ind w:left="2124" w:right="-1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индивидуально ориентированной психолого-медико-педагогической  помощи  детям  с  умственной  отсталостью (интеллектуальными  нарушениями)  с  учетом  особенностей  психо-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го развития и индивидуальных возможностей обучающихся (в соответствии  с  рекомендациями  психолого-медико-педагогическойкомиссии);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индивидуальных и групповых занятий для детей сучетом индивидуальных и типологических особенностей психофизического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индивидуальных возможностей обучающихся, разработка и реализация индивидуальных учебных планов (при необходимости);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системы мероприятий по социальной адаптации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хся с умственной отсталостью (интеллектуальными нарушениями);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 родителям (законным представителям) обучающихся с умственной  отсталостью  (интеллектуальными  нарушениями)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тивной и методической помощи по психолого-педагогическим, социальным, правовым, медицинским и другим вопросам, связанным с их воспитанием и обучением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ципы коррекционной работы: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приоритетности интересов обучающегося определяет отношение работников организации, которые призваны оказывать каждому обучающемуся помощь в развитии с учетом его индивидуальных образовательных потребностей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истемности - обеспечивает единство всех элементов коррекционной работы: цели и задач, направлений осуществления и содержания, форм, методов и приемов организации, взаимодействия участников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непрерывности обеспечивает проведение коррекционной работы на всем протяжении обучения школьника с учетом изменений в их личности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 вариативности  предполагает  создание  вариативных программ  коррекционной  работы  с  детьми  с  учетом  их  особых образовательных потребностей и возможностей психофизического развития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единства психолого-педагогических и медицинских средств, обеспечивающий взаимодействие специалистов психолого-педагогического и медицинского блока в деятельности по комплексному решению задач коррекционной работы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сотрудничества с семьей основан на признании семьи как важного участника коррекционной работы, оказывающего существенное влияние на процесс развития ребенка и успешность его интеграции в общество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ецифика организации коррекционной работы </w:t>
      </w:r>
      <w:r>
        <w:rPr>
          <w:rFonts w:cs="Times New Roman" w:ascii="Times New Roman" w:hAnsi="Times New Roman"/>
          <w:sz w:val="28"/>
          <w:szCs w:val="28"/>
        </w:rPr>
        <w:t>с обучающимися с умственной отсталостью(интеллектуальными нарушениями)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онная работа с обучающимися с умственной отсталостью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теллектуальными нарушениями) проводится: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образовательного процесса через содержание и организацию образовательного процесса (индивидуальный и дифференцированный подход, сниженный темп обучения, структурная простота содержания, повторность в обучении, активность и сознательность в обучении);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 рамках  внеурочной  деятельности  в  форме  специально организованных индивидуальных и групповых занятий (коррекционно-развивающие и логопедические занятия, занятия ритмикой);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психологического и социально-педагогического сопровождения обучающихся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основных направлений коррекционной работы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коррекционной работы являются: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агностическая  работа,  которая  обеспечивает  выявление особенностей развития и здоровья обучающихся с умственной отсталостью (интеллектуальными нарушениями) с целью создания благоприятных условий для овладения ими содержанием основной общеобразовательной программы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иагностической работы предполагает осуществление: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сихолого-педагогического и медицинского обследования с целью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я их особых образовательных потребностей: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 познавательной сферы, специфических трудностей вовладении содержанием образования и потенциальных возможностей;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 эмоционально-волевой сферы и личностных особенностей обучающихся;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ение социальной ситуации развития и условий семейного воспитания ученика;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ониторинга динамики развития обучающихся, их успешности в освоении АООП;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нализа результатов обследования с целью проектирования и корректировки коррекционных мероприятий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диагностической работы используются следующие формы и методы: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 сведений о ребенке у педагогов, родителей (беседы,анкетирование, интервьюирование)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о-педагогический эксперимент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блюдение за учениками во время учебной и внеурочной деятельности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еды с учащимися, учителями и родителями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работ ребенка (тетради, рисунки, поделки и т. п.) и др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е документации (психолого-педагогические дневники наблюдения за учащимися и др.)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ционно-развивающая  работа  обеспечивает  организацию мероприятий, способствующих личностному развитию учащихся, коррекции недостатков в психическом развитии и освоению ими содержания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рекционно-развивающая работа включает: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ие  индивидуальной  программы  психологического сопровождения учащегося (совместно с педагогами)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в классе психологического климата комфортного для всех обучающихся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внеурочной деятельности, направленной на развитие познавательных интересов учащихся, их общее социально-личностное развитие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у оптимальных для развития обучающихся с умственной отсталостью  (интеллектуальными  нарушениями)  групповых  и индивидуальных психокоррекционных программ (методик, методов и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ёмов обучения) в соответствии с их особыми образовательными потребностями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ю и проведение специалистами индивидуальных и групповых занятий по психокоррекции, необходимых для преодоления нарушений развития учащихся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эмоционально-волевой и личностной сферы ученика и коррекцию его поведения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е сопровождение ученика в случае неблагоприятных условий жизни при психотравмирующих обстоятельствах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роцессе  коррекционно-развивающей  работы  используются следующие формы и методы работы: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я индивидуальные и групповые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ы, упражнения, этюды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коррекционные методики и технологии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седы с учащимися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 деятельности  (игра,  труд,  изобразительная, конструирование и др.)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сультативная  работа  обеспечивает  непрерывность специального  сопровождения  детей  с  умственной  отсталостью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теллектуальными нарушениями) и их семей по вопросам реализации дифференцированных  психолого-педагогических  условий  обучения, воспитания, коррекции, развития и социализации обучающихся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тивная работа включает: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о-педагогическое консультирование педагогов по решению проблем  в  развитии  и  обучении,  поведении  и  межличностном взаимодействии конкретных учащихся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тивную помощь семье в вопросах решения конкретных вопросов воспитания и оказания возможной помощи ребёнку в освоении общеобразовательной программы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консультативной работы используются следующие формы и методы работы: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, семинар, лекция, консультация, тренинг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педагогов, родителей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тодических материалов и рекомендаций учителю, родителям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е  консультирование  основывается  на  принципах анонимности,  доброжелательного  и  безоценочного  отношения  к консультируемому, ориентации на его нормы и ценности, включенности консультируемого в процесс консультирования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онно-просветительская работа предполагает осуществление разъяснительной деятельности в отношении педагогов и родителей по вопросам, связанным с особенностями осуществления процесса обучения и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я обучающихся с умственной отсталостью (интеллектуальными нарушениями), взаимодействия с педагогами и сверстниками, их родителями (законными представителями), и др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просветительская работа включает: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тематических выступлений для педагогов и родителей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ъяснению индивидуально-типологических особенностей различных категорий детей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ормление  информационных  стендов,  печатных  и  других материалов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ческое просвещение педагогов с целью повышения их психологической компетентности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сихологическое просвещение родителей с целью формирования у них элементарной психолого-психологической компетентности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циально-педагогическое сопровождение представляет собой взаимодействие социального педагога и воспитанника и/или его родителей, направленное на создание условий и обеспечение наиболее целесообразной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и и поддержки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едагогическое сопровождение включает: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у и реализацию программы социально-педагогического сопровождения учащихся, направленную на их социальную интеграцию в общество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аимодействие с социальными партнерами и общественными организациями в интересах учащегося и его семьи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процессе  информационно-просветительской  и  социально- педагогической работы используются следующие формы и методы работы: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е и групповые беседы, семинары, тренинги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кции для родителей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кетирование педагогов, родителей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методических материалов и рекомендаций учителю, родителям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реализации программы коррекционной работы: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пециалистов общеобразовательной организации в процессе  реализации  адаптированной  основной  общеобразовательной программы – один из основных механизмов реализации программы коррекционной работы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пециалистов требует: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я программы взаимодействия всех специалистов в рамках реализации коррекционной работы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  совместного  многоаспектного  анализа эмоционально-волевой, личностной, коммуникативной, двигательной и познавательной сфер учащихся с целью определения имеющихся проблем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и  и  реализации  комплексных  индивидуальных  и групповых  программ  коррекции  эмоционально-волевой,  личностной, коммуникативной, двигательной и познавательной сфер учащихся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пециалистов общеобразовательной организации с организациями и органами государственной власти, связанными с решением вопросов образования, охраны здоровья социальной защиты и поддержки, трудоустройства  и  др.  обучающихся  с  умственной  отсталостью (интеллектуальными нарушениями)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партнерство – современный механизм, который основан на взаимодействии общеобразовательной организации с организациями культуры, общественными организациями и другими институтами общества.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 партнерство  включает  сотрудничество  (на  основе заключенных договоров):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 организациями  дополнительного  образования  культуры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й культуры и спорта в решении вопросов развития, социализации,здоровьесбережения, социальной адаптации и интеграции в общество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хся с умственной отсталостью (интеллектуальными нарушениями)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средствами массовой информации в решении вопросов формирования отношения общества к лицам с умственной отсталостью (интеллектуальными нарушениями)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 общественными  объединениями  инвалидов,  организациями родителей  детей  с  умственной  отсталостью  (интеллектуальными нарушениями) и другими негосударственными организациями в решении вопросов социальной адаптации и интеграции в общество обучающихся с умственной отсталостью (интеллектуальными нарушениями)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―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 родителями  учащихся  с  умственной  отсталостью (интеллектуальными нарушениями) в решении вопросов их развития,</w:t>
      </w:r>
    </w:p>
    <w:p>
      <w:pPr>
        <w:pStyle w:val="TextBody"/>
        <w:spacing w:before="0" w:after="120"/>
        <w:ind w:left="2124" w:right="-573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социализации, здоровьесбережения, социальной адаптации и интеграции в общество. </w:t>
      </w:r>
    </w:p>
    <w:p>
      <w:pPr>
        <w:pStyle w:val="TextBody"/>
        <w:spacing w:before="0" w:after="120"/>
        <w:ind w:left="1416" w:right="-573" w:hanging="0"/>
        <w:jc w:val="both"/>
        <w:rPr/>
      </w:pPr>
      <w:r>
        <w:rPr/>
      </w:r>
    </w:p>
    <w:p>
      <w:pPr>
        <w:pStyle w:val="Normal"/>
        <w:ind w:left="708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color w:val="00000A"/>
          <w:sz w:val="32"/>
          <w:szCs w:val="32"/>
        </w:rPr>
        <w:t>Описание места коррекционного курса в учебном плане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416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4"/>
        </w:rPr>
        <w:t>В соответствии с учебным планом на изучение коррекционного курса в 5-9 классах отводится 1 час в неделю, 34 часа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416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08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1416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Личностные и предметные результа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416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4"/>
        </w:rPr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азовых учебных действий (БУД):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азовых учебных действий направлено на развитие у обучающегося готовности к овладению содержанием программы по коррекционно-воспитательной работев 5 - 9 классах для обучающихся с умственной отсталостью (интеллектуальными нарушениями)и включает следующие задачи: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бучающегося к эмоциональному, коммуникативному взаимодействию с педагогом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чебного поведения: направленность взгляда (на говорящего взрослого, на задание); желание выполнять инструкции педагога; использование по назначению учебных материалов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выполнять действия по образцу и по подражанию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БУД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-готовность к участию в совместных мероприятиях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-готовность к безопасному и бережному поведению в природе и обществе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Регулятивные БУД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ритуалов школьного поведения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-включение в деятельность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-участие в деятельности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БУД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-вступление в контакт и работа в коллективе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-обращение за помощью и принятие помощи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-слушание и понимание инструкции в разных видах деятельности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-сотрудничество со взрослыми и сверстниками в разных социальных ситуациях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-конструктивное взаимодействие с людьми и доброжелательное к ним отношение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БУД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-выделение некоторых существенных, общих и отличительных свойств хорошо знакомых предметов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-простейшее обобщение, сравнение, классификация на наглядном материале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-ориентировка в пространстве.</w:t>
      </w:r>
    </w:p>
    <w:p>
      <w:pPr>
        <w:pStyle w:val="TextBody"/>
        <w:ind w:left="2124" w:right="-10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0" w:after="0"/>
        <w:ind w:left="708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2D2D2D"/>
          <w:spacing w:val="2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2D2D2D"/>
          <w:spacing w:val="2"/>
          <w:kern w:val="2"/>
          <w:sz w:val="32"/>
          <w:szCs w:val="32"/>
        </w:rPr>
        <w:t xml:space="preserve">                        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0" w:after="0"/>
        <w:ind w:left="708" w:right="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0" w:after="0"/>
        <w:ind w:left="708" w:right="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0" w:after="0"/>
        <w:ind w:left="708" w:right="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0" w:after="0"/>
        <w:ind w:left="708" w:right="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0" w:after="0"/>
        <w:ind w:left="708" w:right="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0" w:after="0"/>
        <w:ind w:left="708" w:right="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0" w:after="0"/>
        <w:ind w:left="708" w:right="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0" w:after="0"/>
        <w:ind w:left="708" w:right="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auto" w:line="360" w:before="0" w:after="0"/>
        <w:ind w:left="70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D2D2D"/>
          <w:spacing w:val="2"/>
          <w:kern w:val="2"/>
          <w:sz w:val="32"/>
          <w:szCs w:val="32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color w:val="2D2D2D"/>
          <w:spacing w:val="2"/>
          <w:kern w:val="2"/>
          <w:sz w:val="32"/>
          <w:szCs w:val="32"/>
        </w:rPr>
        <w:t>5</w:t>
      </w:r>
      <w:r>
        <w:rPr>
          <w:rFonts w:eastAsia="Times New Roman" w:cs="Times New Roman" w:ascii="Times New Roman" w:hAnsi="Times New Roman"/>
          <w:b/>
          <w:bCs/>
          <w:color w:val="000000"/>
          <w:spacing w:val="2"/>
          <w:kern w:val="2"/>
          <w:sz w:val="32"/>
          <w:szCs w:val="32"/>
        </w:rPr>
        <w:t>. Содержание коррекционного курса.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ind w:left="708" w:righ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</w:rPr>
        <w:t>Содержание обучения по СБО</w:t>
      </w:r>
    </w:p>
    <w:p>
      <w:pPr>
        <w:pStyle w:val="Normal"/>
        <w:spacing w:lineRule="atLeast" w:line="100" w:before="0" w:after="0"/>
        <w:ind w:left="708" w:right="0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для детей с умеренной умственной отсталостью</w:t>
      </w:r>
    </w:p>
    <w:p>
      <w:pPr>
        <w:pStyle w:val="Normal"/>
        <w:spacing w:lineRule="atLeast" w:line="100" w:before="0" w:after="0"/>
        <w:ind w:left="708" w:right="0" w:hanging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5-9 класс</w:t>
      </w:r>
    </w:p>
    <w:p>
      <w:pPr>
        <w:pStyle w:val="Normal"/>
        <w:spacing w:lineRule="atLeast" w:line="100" w:before="0" w:after="0"/>
        <w:ind w:left="708" w:right="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1 час в неделю-34 часа в год</w:t>
      </w:r>
    </w:p>
    <w:p>
      <w:pPr>
        <w:pStyle w:val="Normal"/>
        <w:spacing w:lineRule="atLeast" w:line="100" w:before="0" w:after="0"/>
        <w:ind w:left="708" w:right="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lineRule="atLeast" w:line="100" w:before="0" w:after="0"/>
        <w:ind w:left="708" w:right="0" w:hanging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5 класс</w:t>
      </w:r>
    </w:p>
    <w:p>
      <w:pPr>
        <w:pStyle w:val="Normal"/>
        <w:spacing w:lineRule="atLeast" w:line="100" w:before="0" w:after="0"/>
        <w:ind w:left="708" w:right="0"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</w:rPr>
        <w:t>Личная гигиена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 личной гигиены.  Гигиена в течение дня. Уход за кожей рук и ног.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а – залог здоровья. 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личной гигиены. Последовательность выполнения утреннего и вечернего туалета. Уход за руками и ногами в течение дня. 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кран холодной и горячей воды. Процедура смешивания и регулирования температуры воды.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цедур личной гигиены: мытьё рук и ног теплой водой.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ый образ жизни. Чистый, опрятный человек приятен для окружающих. Больной хуже работает, меньше зарабатывает, требует заботы, внимания, времени и  расходов семьи.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личная гигиена, здоровье, умываться, мыть, уход, холодная, горячая вода.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дежда и обувь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одежды и головных уборов, их назначение. Виды одежды и головных уборов по сезону. 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седневный уход за одеждой.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обуви и их назначение. Повседневный уход за обувью.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708" w:right="-108" w:hanging="0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Значение  одежды и обуви для человека. Различие одежды и обуви в зависимости от их назначения: домашняя, повседневная, праздничная, спортивная.                                                                               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Правила повседневного ухода за одеждой, головными уборами, обувью: определение места хранения, удаление загрязнений с одежды, обуви, головных уборов, сушка (верхней одежды на плечиках, легкой одежды в расправленном виде).  Сушка обуви (набить носок бумагой). Гигиенические требования к одежде, обуви, головным уборам.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нировочные упражнения по различению предметов ухода за одеждой, головными уборами, обувью. Отработка умений пользоваться щетками, пылесосом и др. предметами ухода за одеждой, головными уборами, обувью.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ка одежды одежной щеткой. 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ить мокрую одежду в расправленном  виде. Чистить одежду одежной щеткой.                                                                               Протирать грязную обувь влажной, а затем сухой тряпочкой, использовать крем для обуви.  Сушить обувь вдали от отопительных приборов. 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708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ережного отношения к собственности, к семейному бюджету. Уход – это не только опрятность и красота, но и продление жизни вещей, экономия денег в семье. Что значит удобная, практичная,  красивая,  модная вещь.</w:t>
      </w:r>
    </w:p>
    <w:p>
      <w:pPr>
        <w:pStyle w:val="TextBody"/>
        <w:ind w:left="708" w:right="-108" w:hanging="0"/>
        <w:jc w:val="both"/>
        <w:rPr>
          <w:rFonts w:eastAsia="Times New Roman" w:cs="Times New Roman"/>
          <w:sz w:val="28"/>
        </w:rPr>
      </w:pPr>
      <w:r>
        <w:rPr>
          <w:sz w:val="28"/>
          <w:szCs w:val="28"/>
        </w:rPr>
        <w:t>Смена уличной одежды и обуви   в помещении на другую – элемент санитарии и гигиены.  Осознанность в выполнении гигиенических и санитарных требований</w:t>
      </w:r>
    </w:p>
    <w:p>
      <w:pPr>
        <w:pStyle w:val="TextBody"/>
        <w:ind w:left="1416" w:right="-108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</w:rPr>
        <w:t xml:space="preserve"> </w:t>
      </w:r>
      <w:r>
        <w:rPr>
          <w:rFonts w:eastAsia="Times New Roman" w:cs="Times New Roman"/>
          <w:i/>
          <w:sz w:val="28"/>
          <w:szCs w:val="28"/>
        </w:rPr>
        <w:t xml:space="preserve">Ключевые слова: одежда, обувь, головной убор, щетка, плечики,  беречь, чистить, сушить, чистый, удобный, домашняя, праздничная, спортивная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</w:rPr>
        <w:t>Транспорт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средства. Назначение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транспортных средств. По способу передвижения: наземный, воздушный, водный, подземный. По назначению: пассажирский, грузовой, специальный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графическими изображениями. Экскурсия по улицам город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нятия «общественный», т.е. общий, для всех граждан. Общие для всех правила пользования. Воспитание осознанного адекватного отношения к общественному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транспорт, ездить, летать, ходить, наземный, подземный, водный, воздушный, пассажир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е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вартира. Комната. Виды и назначение жилых помещений в квартире городского тип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жилища для человека. Различать жилые дома города и сельской местности. Виды помещений и их назначение:  коридор, спальня, детская, гостиная, кухня, ванная комната, туалет. Варианты квартир (2-х, 3-х комнатные, смежные, проходные, отдельные комнаты) и подсобных помещений (совмещенный и раздельный санузел, кладовка)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значения жилого помещения по макету или рисунку. Экскурсия в жилую квартиру (или соотнесение зон кабинета с видом помещения). Схемы различных вариантов расположений помещений в квартире и их обозначение (по образцу учителя). Схема расположения помещений в квартире учащегося и их обозначение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и юридической компетентности учащихся: ответственное отношение к соблюдению чистоты и порядка во всех помещениях жилища,  неприкосновенность личного имущества и  жилищ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жилище,  квартира, комната, кухня, ванная, туалет, убираться, чистая, уютная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итание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укты питания. Посуда, приборы, приспособления. Кухонная утварь. Уход за посудой и приборами. Приготовление пищи. Сервировка стола. Завтрак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и назначение кухонной посуды (столовая, чайная);  приспособлений (разделочная доска, прихватка, терка); приборов (вилка, нож, столовая ложка, чайная ложечка). Меню для завтрака. Правила  мытья посуды, использования моющих и чистящих средств. Т/ б при работе с ножом, теркой и кипятком. Правила сервировки стола к завтраку. Правила заваривания чая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натуральными продуктами (хлеб, мясо, овощи, фрукты, молочные продукты, рыба, крупы) и их графическими изображениями. Тренинг: сервировка стола (с учетом меню), заваривание чая  (в пакетиках). Отваривание яйца, приготовление бутербродов,  витаминного  салата,  яичницы. Мытье посуды и приборов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нятия правильного питания. Формирование культуры приема пищи. Формирование навыка самообслуживания в приготовлении завтрака. Формирование осознанной потребности обслуживания себя и других членов семьи через мытьё посуды после приема пищ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: питание, столовая и  чайная посуда, столовые  приборы: вилка, ложка, нож, бутерброд,  аккуратно, осторожно.                                                          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а поведения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Этикет. Поведение в школе. Встреча и расставание. Просьба, вопрос. Этические нормы поведения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 слова этикет. Слова  приветствия и прощания (к   сверстникам, к   младшим, к  старшим по возрасту, учитель, соседи, незнакомец).  Формы  обращения с просьбой, вопросом. Правила  поведения в школе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ежливые слова, интонация, поза, выражение лица. Ролевые игры: "Я опоздал на урок", "Ура перемена!", " В раздевалке", "Чаепитие"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ы  общения с людьми в различных жизненных ситуациях. Грубость отталкивает, вежливость вызывает уважение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правила поведения, культурный человек, здравствуйте, доброе утро, добрый день, добрый вечер, до свидания, извините, пожалуйст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орговля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азин. Выбор, приобретение и оплата товаров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 виды магазинов и их назначение. Порядок выбора и приобретения товаров в магазине с продавцом. Правила  укладывания продуктов в сумку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курсия в продовольственный и промтоварный магазины. Покупка молочных и хлебобулочных изделий с учетом конкретного меню. Просмотр видеофильм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 обращения к кассиру и продавцу. Правильно сложенные продукты в сумку не деформируются, не теряют свой товарный вид.</w:t>
      </w:r>
    </w:p>
    <w:p>
      <w:pPr>
        <w:pStyle w:val="TextBody"/>
        <w:ind w:left="1416" w:right="-108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лючевые слова: магазин, продукты, продовольственный, промтоварный, ,молочные продукты, хлебобулочные изделия, покупатель, продавец, кассир, купить, оплатить. </w:t>
      </w:r>
    </w:p>
    <w:p>
      <w:pPr>
        <w:pStyle w:val="TextBody"/>
        <w:ind w:left="1416" w:right="-1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класс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час в неделю-34  часа в год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ая гигиена</w:t>
      </w:r>
    </w:p>
    <w:p>
      <w:pPr>
        <w:pStyle w:val="TextBody"/>
        <w:ind w:left="1416" w:right="-108" w:hanging="0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Уход за ушами. Уход за полостью рта. Уход за глазами. Уход за волосами. Уход за полостью носа.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Правила по уходу за ушами, глазами, волосами  и полостью рта. Гигиена зрения: освещение,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правильная осанка за письменным столом. 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беречь зрение и слух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 кому обратиться при нарушении слуха, зрения. Виды и назначение очков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ть средства по уходу за ушами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за полостью рта. за волосами: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(мыло, шампунь, щетку, пасту и др.)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цедуры чистки ушей. Виды носовых платков. Процедура ухода за носом. Промыв глаза при попадании соринки. Упражнения для осанки при чтении и письме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гимнастику для глаз. Уход за очками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ье легче сохранить, чем лечить. Профилактика дешевле, чем лечение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чись у врача. Самолечение – враг здоровья. Выполняй советы врача. Чистый носовой платок – признак культуры человека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: личная гигиена,  зрение, слух, шампунь, зубная паста, носовой платок, уход, ухаживать, мыть, чистить, беречь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дежда и обувь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зонная одежда. Трикотажные и вязаные  изделия и уход за ними. 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ы обуви по материалу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Ручная стирк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ы хранения сезонной одежды, обуви и головных уборов при смене времени год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ручной стирки трикотажных и вязаных  изделий (шапочки, шарфы, носки, варежки) и их сушки. Виды моющих средств и способы их применения для ручной стирки  белья.  Правила безопасной работы с моющими средствами.  Материал изготовления обуви (кожа, замша, текстиль резина). Гигиенические  требования к одежде и обуви, меры по их соблюдению. Повседневный уход за кожаной обувью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ровочные упражнения по подготовки сезонной одежды, обуви и головных уборов к хранению. 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 выборе щеток и др. средств ухода за одеждой и обувью разного вида.  Упражнение в выборе моющих средств для ручной стирк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аботка технологии ручной стирки трикотажных и вязаных  изделий и их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ки. Тренировочные упражнения по чистке кожаной обуви. 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ы ношения одежды и обуви в общественных местах: человек в чистой, опрятной одежде и обуви приятен для окружающих («Встречают по одежке, провожают по уму»). Неряшливый, неаккуратный человек в быту, может быть таким и на работе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: зимняя одежда и обувь, летняя одежда и обувь, головные уборы, кожаная, замшевая, резиновая обувь, ухаживать, беречь, хранить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городского транспорта. Оплата проезд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Маршрут в школу и из школы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общественного транспорта  (автобус, метро, троллейбус, трамвай). Правила поведения в наземном транспорте и на остановке. Виды оплаты проезда. Льготный проезд. Контролеры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, которым учащиеся пользуются по дороге в школу и из школы. Наиболее рациональный маршрут проезда до школы и обратно.   Ролевая игра: " Я пассажир"  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ездка в городском транспорте.                    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Этические и нормативные правила поведения в транспорте. Формирование чувства ответственности за нарушение правил, понимания  значения «льгот»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 транспорт, городской транспорт, автобус, троллейбус, трамвай, метро, пассажир, контролер, карта оплаты,  быстрый, удобный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е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жилищу. Значение уборки жилых помещений. Виды покрытий пола. Уход за полам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Гигиенические  требования к жилому помещению (чистота, порядок, тепловой режим, влажность, освещение). Правила и последовательность уборки комнаты. Правила уборки  пыли. Способы, правила и последовательность проведения сухой и влажной уборки разных видов покрытий пола: паркет, деревянные полы, линолеум. Правила безопасной работы со средствами по уходу за полами. Спального места и гигиена постельного белья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ход за полами разного вида соответствующим инвентарем и средствами. Выбор и использование по назначению моющих и чистящих средств. Заучивание правил безопасной работы со средствами. Чтение  инструкций по применению моющих средств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бережного отношения к собственному жилищу, понимания, что ежедневный  уход за квартирой экономит время и силы. Формирование бережного отношения к собственному здоровью и жизни: строгое и точное соблюдение инструкций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эстетического восприятия: чистый и опрятный дом, где все в порядке вызывает хорошее настроение, туда хочется возвращаться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: чистота, порядок,  убираться, мыть, вытирать,  уборка  сухая, уборка  влажная, постельное бельё. </w:t>
      </w:r>
    </w:p>
    <w:p>
      <w:pPr>
        <w:pStyle w:val="TextBody"/>
        <w:ind w:left="1416" w:right="-108" w:hanging="0"/>
        <w:jc w:val="both"/>
        <w:rPr>
          <w:rFonts w:eastAsia="Times New Roman" w:cs="Times New Roman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итание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  <w:t>Предметное содержание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Гигиена приготовления пищи. Хранение продуктов и готовой пищи. Ужин. Блюда из круп, макаронных изделий, отварных овощей. Сервировка стола к ужину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е требования и правила безопасной работы на кухне. Правила  эксплуатации холодильника, правила хранения продуктов. Правила  пользования бытовой электрической и газовой плитой. Технологию  отваривания макарон, круп. Правила  сервировки стола к ужину. Правила  пользования столовыми приборами. Меню для ужин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нинг: приготовление винегрета из готовых, отварных овощей; отваривание макаронных изделий; приготовление гречневой каши на воде. Оформление  готовых блюд. Сервировка стола к ужину. Уборка со стола после приема пищи. Мытье посуды и приборов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одуктов для хранения в соответствующих местах холодильник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Мытье холодильник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нятия правильного питания. Формирование навыка в совместном (с родителями) приготовлении ужина. Формирование осознанной потребности обслуживания себя и других членов семьи через мытьё посуды после приема пищи. Формирование культуры приема пищ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плита, холодильник, винегрет, макароны, накрыть, убрать, вымыть, чистый, аккуратно, осторожно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а поведения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едение в общественных местах и учреждениях (кино, театре, музее и в библиотеке)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в зрелищных и культурно-просветительных учреждениях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Ролевые игры: "Поход в кино". "Запишите меня в библиотеку» и др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ы  общения с людьми в различных жизненных ситуациях. Правила поведения диктуются временем и местом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здравствуйте, скажите пожалуйста, извините, большое спасибо, театр, музей, библиотек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орговля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продовольственные магазины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 виды отделов продовольственных  магазинов. Основной  перечень продуктов, предлагаемый в разных отделах магазина. Порядок  приобретения и оплаты. Проверка сдач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составление списка на покупку необходимых продуктов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ые игры: «Я покупатель», «Покупка продуктов по списку». Экскурсия в специализированный магазин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 обращения к кассиру и продавцу. Составленный заранее список продуктов, экономит время в магазине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:  магазин, продовольственный, отдел, овощной, мясной, рыбный, кассир, чек, сдача,  покупатель, выбирать,  покупка, оплачивать, вежливо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ья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ья. Соседи. Родственники. Домашний труд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ья: близкие люди, имеющие общую площадь, общий бюджет и хозяйство. Состав семьи. Фамилия, имя, отчество членов семьи. Родственные и соседские отношения. Правила  поведения в семье. Распределении хозяйственно-бытовых  обязанностей между  членами семь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Нарисовать себя и свою семью. Подписать имена и родственные отношения: мать, отец, брат, сестра, бабушка, дедушка и т.д. Рассказать какие обязанности по дому у каждого члена семьи. Личные взаимоотношения в семье. Твои обязанности по дому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Повышение социальной компетентности в семейных отношениях. Формирование культуры  семейных отношений. Формирование осознанной необходимости взаимопомощи и поддержки в семье. 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i/>
          <w:sz w:val="28"/>
          <w:szCs w:val="28"/>
        </w:rPr>
        <w:t>Ключевые слова: семья, члены семьи, уважать, помогать, обязанности, добрый, отзывчивый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связ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а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Адрес проживания и индекс почтового отделения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курсия на почту. Упражнения в записи домашнего адреса и индекса на конверте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курсия. Чтение названий улиц и № домов. Упражнения в записи школьного адреса на почтовой открытке. Составление текстов поздравительных открыток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компетентности в вопросах средств общения и получения информаци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ние телефона и места нахождения ближайшего почтового отделения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 почта, адрес, конверт, открытка, письмо,  индекс, отправлять, получать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помощь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учреждения. Виды медицинской помощи. Вызов врача на дом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е учреждения: поликлиники, аптеки, диспансеры, больницы. Их назначение. Работники учреждений. Виды медицинской помощи: «скорая помощь», помощь на дому, амбулаторный прием, госпитализация. 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ызова врача на дом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стельного режима лечения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в назывании домашнего адреса и номера домашнего или мобильного телефона для установления обратной контактной связи. Упражнения по подготовке к вызову врача на дом: обращение, причина обращения или просьбы о помощи, (краткая и четкая формулировка), указание контактного телефона, адреса, своей фамилии, имени, отчеств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компетентности в вопросах получения медицинской помощи. Знание телефона справочной службы и места нахождения ближайшей поликлиник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:  поликлиника, больница, аптека, вызывать, помогать, больной, здоровый, постельный режим. </w:t>
      </w:r>
    </w:p>
    <w:p>
      <w:pPr>
        <w:pStyle w:val="TextBody"/>
        <w:ind w:left="1416" w:right="-108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 класс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1 час в неделю- 34 часа в год</w:t>
      </w:r>
    </w:p>
    <w:p>
      <w:pPr>
        <w:pStyle w:val="TextBody"/>
        <w:ind w:left="1416" w:right="-108" w:hanging="0"/>
        <w:jc w:val="both"/>
        <w:rPr>
          <w:rFonts w:eastAsia="Times New Roman" w:cs="Times New Roman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Личная гигиена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  <w:t>Предметное содержание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ая гигиена подростка. Уход за телом. Уход за бельем. Закаливание организма.  Утренняя гимнастик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выполнения правил личной гигиены для здоровья. Уход за телом в течение недели и смена нательного белья. Способы закаливания организма. Как проводить закаливание водой.  Косметические средства для ухода за руками, уход за ногтями.  Значение утренней гимнастик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ижка ногтей на руках и ногах. Выбор средства для ухода за руками. Изучение упаковок косметических средств. Обработка кремом рук в зависимости от состояния кожи (обветренные, сухие, пораненные)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и отбор средств для ухода за телом.  Отбор нательного белья. Стирка носков, колготок. Разучивание комплекса утренней гимнастики (укрепление осанки)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ый образ жизн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сть в уходе за телом, ногтями, в смене нательного белья, стирке носков,  смене носового платка, выполнении утренней гимнастики. Использовать знания для закаливания организма: обтирание мокрым полотенцем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: здоровье, здоровый образ жизни,  личная гигиена, косметические средства, уход за телом,  закаливание, стричь,  стирать, закаляться, аккуратный, опрятный, утренняя гимнастика, зарядка. 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дежда и обувь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опчатобумажное бельё.  Стирка белья вручную. Утюжка белья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Ручная стирка хлопчатобумажного белья (кухонный текстиль и другие небольшие вещи). Виды моющих средств и способы их применения для ручной стирки. Приспособления для сушки белья и глажения. Правила и последовательность глажения белья утюгом. Правила работы утюгом. Т/б при работе с утюгом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 выборе моющих средств для ручной стирки. Отработка технологии ручной стирки хлопчатобумажных изделий. Отработка технологии глажения. Отработка т/б при работе с утюгом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ережного отношения к собственному здоровью и жизни: строгое и точное соблюдение инструкций по технике безопасной работы с бытовыми электроприборам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одежда, обувь, белье, сушка, ручная стирка, машинная стирка, утюжка, гладить, стирать,  моющие средства, стиральный порошок, мыло, одежда из хлопка -  хлопчатобумажная одежда, одежда из шерсти – шерстяная  одежда, одежда из шелка - шелковая одежд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Метрополитен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льзования метрополитеном. Оплата проезда в метро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 схеме метрополитена.  Правила и культура поведения в транспорте. Оплата проезда: магнитная карточка, социальная карточка москвича. Изучение правил дорожного движения и их соблюдение. Ответственность за нарушение правил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картой метрополитена. Ролевая игра по формированию навыков вежливого обращения в транспорте. Поездка в метро. Рациональный выбор транспортных средств и маршрута в своем районе (по цели поездки)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культурного общения с незнакомыми людьми. Понимание ответственности за нарушение правил. Осознание экономии времени и денег при рациональном выборе маршрут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метро, метрополитен, правила, магнитная карта, социальная карта, касса,  пересадка, переход, станция, платформа, турникет, подземный, удобный, быстрый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е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ичность уборки помещений. Уход за мебелью. Ковры и ковровые покрытия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ылесос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уборки помещений: ежедневная, недельная, сезонная, генеральна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ебели. Правила ухода за мебелью в зависимости от ее покрытия (мягкая обивка, полировка, лак, шпон, пластик). Значение ухода за мебелью. Средства и приспособления для ухода за мебелью. Правила и способы ухода за коврами и ковровыми покрытиями. Средства и способы ухода за ними. Пылесос. Его назначение устройство, правила и т/б при работе с пылесосом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нинг: чистить и полировать мебель с различными видами поверхностей; чистить мягкую мебель вручную и пылесосом; выбивать и чистить ковры и ковровые покрытия вручную и пылесосом. Выбор чистящих средств для мебели. Чтение  инструкций по применению моющих и чистящих средств, по работе с пылесосом. Сортировка вещей при сезонной уборке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/>
      </w:pPr>
      <w:r>
        <w:rPr/>
        <w:t>Формирование бережного отношения к собственному жилищу, понимания, что уход за квартирой экономит расходы на ремонт. Формирование бережного отношения к собственному здоровью и жизни: строгое и точное соблюдение инструкций. Повышение социальной компетентности учащихся: возможность при отсортировке вещей делать своевременно ремонт одежды и обуви, планировать новые покупки.</w:t>
      </w:r>
    </w:p>
    <w:p>
      <w:pPr>
        <w:pStyle w:val="TextBody"/>
        <w:ind w:left="1416" w:right="-108" w:hanging="0"/>
        <w:jc w:val="both"/>
        <w:rPr/>
      </w:pPr>
      <w:r>
        <w:rPr/>
        <w:t>Ключевые слова: мебель, мягкая мебель, пылесос, ковёр, уборка, ежедневная уборка, генеральная уборка, средства по уходу, чистить, убираться, пылесосить.</w:t>
      </w:r>
    </w:p>
    <w:p>
      <w:pPr>
        <w:pStyle w:val="TextBody"/>
        <w:ind w:left="1416" w:right="-108" w:hanging="0"/>
        <w:jc w:val="both"/>
        <w:rPr/>
      </w:pPr>
      <w:r>
        <w:rPr/>
        <w:t>Питание.</w:t>
      </w:r>
    </w:p>
    <w:p>
      <w:pPr>
        <w:pStyle w:val="TextBody"/>
        <w:ind w:left="1416" w:right="-108" w:hanging="0"/>
        <w:jc w:val="both"/>
        <w:rPr/>
      </w:pPr>
      <w:r>
        <w:rPr/>
        <w:t>Предметное содержание</w:t>
      </w:r>
    </w:p>
    <w:p>
      <w:pPr>
        <w:pStyle w:val="TextBody"/>
        <w:ind w:left="1416" w:right="-108" w:hanging="0"/>
        <w:jc w:val="both"/>
        <w:rPr/>
      </w:pPr>
      <w:r>
        <w:rPr/>
        <w:t>Гигиена приготовления и хранения продуктов. Обед. Сервировка стола к обеду. Полуфабрикаты. Микроволновая печь.</w:t>
      </w:r>
    </w:p>
    <w:p>
      <w:pPr>
        <w:pStyle w:val="TextBody"/>
        <w:ind w:left="1416" w:right="-108" w:hanging="0"/>
        <w:jc w:val="both"/>
        <w:rPr/>
      </w:pPr>
      <w:r>
        <w:rPr/>
        <w:t>Теоретические сведения</w:t>
      </w:r>
    </w:p>
    <w:p>
      <w:pPr>
        <w:pStyle w:val="TextBody"/>
        <w:ind w:left="1416" w:right="-108" w:hanging="0"/>
        <w:jc w:val="both"/>
        <w:rPr/>
      </w:pPr>
      <w:r>
        <w:rPr/>
        <w:t>Санитарно-гигиенические требования и правила безопасной работы. Виды полуфабрикатов.</w:t>
      </w:r>
    </w:p>
    <w:p>
      <w:pPr>
        <w:pStyle w:val="TextBody"/>
        <w:ind w:left="1416" w:right="-108" w:hanging="0"/>
        <w:jc w:val="both"/>
        <w:rPr/>
      </w:pPr>
      <w:r>
        <w:rPr/>
        <w:t>Правила  сервировки стола к обеду. Способы приготовления сосисок и пельменей.</w:t>
      </w:r>
    </w:p>
    <w:p>
      <w:pPr>
        <w:pStyle w:val="TextBody"/>
        <w:ind w:left="1416" w:right="-108" w:hanging="0"/>
        <w:jc w:val="both"/>
        <w:rPr/>
      </w:pPr>
      <w:r>
        <w:rPr/>
        <w:t>Правила культурного поведения за столом и пользования столовыми приборами.</w:t>
      </w:r>
    </w:p>
    <w:p>
      <w:pPr>
        <w:pStyle w:val="TextBody"/>
        <w:ind w:left="1416" w:right="-108" w:hanging="0"/>
        <w:jc w:val="both"/>
        <w:rPr/>
      </w:pPr>
      <w:r>
        <w:rPr/>
        <w:t>Меню для обеда (первое блюдо, второе, третье, десерт).</w:t>
      </w:r>
    </w:p>
    <w:p>
      <w:pPr>
        <w:pStyle w:val="TextBody"/>
        <w:ind w:left="1416" w:right="-108" w:hanging="0"/>
        <w:jc w:val="both"/>
        <w:rPr/>
      </w:pPr>
      <w:r>
        <w:rPr/>
        <w:t>Практические действия</w:t>
      </w:r>
    </w:p>
    <w:p>
      <w:pPr>
        <w:pStyle w:val="TextBody"/>
        <w:ind w:left="1416" w:right="-108" w:hanging="0"/>
        <w:jc w:val="both"/>
        <w:rPr/>
      </w:pPr>
      <w:r>
        <w:rPr/>
        <w:t>Работа с натуральными полуфабрикатами  и их графическими изображениями. Чтение инструкций по их приготовлению. Тренинг: приготовление сосисок и пельменей, супа из пакетика, второе из брикета (вермишель) или в стаканчике (картофель), кисель (брикет).</w:t>
      </w:r>
    </w:p>
    <w:p>
      <w:pPr>
        <w:pStyle w:val="TextBody"/>
        <w:ind w:left="1416" w:right="-108" w:hanging="0"/>
        <w:jc w:val="both"/>
        <w:rPr/>
      </w:pPr>
      <w:r>
        <w:rPr/>
        <w:t>Сервировать стол к обеду. Уборка со стола. Мытье посуды и приборов.</w:t>
      </w:r>
    </w:p>
    <w:p>
      <w:pPr>
        <w:pStyle w:val="TextBody"/>
        <w:ind w:left="1416" w:right="-108" w:hanging="0"/>
        <w:jc w:val="both"/>
        <w:rPr/>
      </w:pPr>
      <w:r>
        <w:rPr/>
        <w:t>Социальное воспитание и поведение</w:t>
      </w:r>
    </w:p>
    <w:p>
      <w:pPr>
        <w:pStyle w:val="TextBody"/>
        <w:ind w:left="1416" w:right="-108" w:hanging="0"/>
        <w:jc w:val="both"/>
        <w:rPr/>
      </w:pPr>
      <w:r>
        <w:rPr/>
        <w:t>Формирование культуры приема пищи. Формирование навыка действия по инструкции и соблюдения правил т/б. Формирование осознанной необходимости ежедневного выполнения санитарно-гигиенических требований по поддержанию чистоты и порядка на кухне.</w:t>
      </w:r>
    </w:p>
    <w:p>
      <w:pPr>
        <w:pStyle w:val="TextBody"/>
        <w:ind w:left="1416" w:right="-108" w:hanging="0"/>
        <w:jc w:val="both"/>
        <w:rPr/>
      </w:pPr>
      <w:r>
        <w:rPr/>
        <w:t>Ключевые слова: сервировка стола, сервировать, завтрак, обед, ужин, полуфабрикаты, сосиски, пельмени, первое блюдо, второе блюдо, третье блюдо, десерт, столовые приборы, поведение за столом.</w:t>
      </w:r>
    </w:p>
    <w:p>
      <w:pPr>
        <w:pStyle w:val="TextBody"/>
        <w:ind w:left="1416" w:right="-108" w:hanging="0"/>
        <w:jc w:val="both"/>
        <w:rPr/>
      </w:pPr>
      <w:r>
        <w:rPr/>
        <w:t>Культура поведения.</w:t>
      </w:r>
    </w:p>
    <w:p>
      <w:pPr>
        <w:pStyle w:val="TextBody"/>
        <w:ind w:left="1416" w:right="-108" w:hanging="0"/>
        <w:jc w:val="both"/>
        <w:rPr/>
      </w:pPr>
      <w:r>
        <w:rPr/>
        <w:t>Предметное содержание</w:t>
      </w:r>
    </w:p>
    <w:p>
      <w:pPr>
        <w:pStyle w:val="TextBody"/>
        <w:ind w:left="1416" w:right="-108" w:hanging="0"/>
        <w:jc w:val="both"/>
        <w:rPr/>
      </w:pPr>
      <w:r>
        <w:rPr/>
        <w:t>Поведение в гостях. Вручение и прием подарков.</w:t>
      </w:r>
    </w:p>
    <w:p>
      <w:pPr>
        <w:pStyle w:val="TextBody"/>
        <w:ind w:left="1416" w:right="-108" w:hanging="0"/>
        <w:jc w:val="both"/>
        <w:rPr/>
      </w:pPr>
      <w:r>
        <w:rPr/>
        <w:t>Теоретические сведения</w:t>
      </w:r>
    </w:p>
    <w:p>
      <w:pPr>
        <w:pStyle w:val="TextBody"/>
        <w:ind w:left="1416" w:right="-108" w:hanging="0"/>
        <w:jc w:val="both"/>
        <w:rPr/>
      </w:pPr>
      <w:r>
        <w:rPr/>
        <w:t>Правила  поведения в гостях: (оказывать внимание сверстникам и старшим, поддерживать беседу, не перебивать собеседника, не брать без разрешения игрушки). Правила  поведения при встрече и при расставании. Правила  вручения и приема подарка.</w:t>
      </w:r>
    </w:p>
    <w:p>
      <w:pPr>
        <w:pStyle w:val="TextBody"/>
        <w:ind w:left="1416" w:right="-108" w:hanging="0"/>
        <w:jc w:val="both"/>
        <w:rPr/>
      </w:pPr>
      <w:r>
        <w:rPr/>
        <w:t>Практические действия</w:t>
      </w:r>
    </w:p>
    <w:p>
      <w:pPr>
        <w:pStyle w:val="TextBody"/>
        <w:ind w:left="1416" w:right="-108" w:hanging="0"/>
        <w:jc w:val="both"/>
        <w:rPr/>
      </w:pPr>
      <w:r>
        <w:rPr/>
        <w:t>Ролевые игры на правила поведения в различных ситуациях: "Что хорошо, а что плохо".</w:t>
      </w:r>
    </w:p>
    <w:p>
      <w:pPr>
        <w:pStyle w:val="TextBody"/>
        <w:ind w:left="1416" w:right="-108" w:hanging="0"/>
        <w:jc w:val="both"/>
        <w:rPr/>
      </w:pPr>
      <w:r>
        <w:rPr/>
        <w:t>Социальное воспитание и поведение</w:t>
      </w:r>
    </w:p>
    <w:p>
      <w:pPr>
        <w:pStyle w:val="TextBody"/>
        <w:ind w:left="1416" w:right="-108" w:hanging="0"/>
        <w:jc w:val="both"/>
        <w:rPr/>
      </w:pPr>
      <w:r>
        <w:rPr/>
        <w:t>Формирование культуры  общения с людьми в различных жизненных ситуациях. Правила поведения диктуются временем и местом. Не знаешь сам, посмотри на других или просто спроси.</w:t>
      </w:r>
    </w:p>
    <w:p>
      <w:pPr>
        <w:pStyle w:val="TextBody"/>
        <w:ind w:left="1416" w:right="-108" w:hanging="0"/>
        <w:jc w:val="both"/>
        <w:rPr/>
      </w:pPr>
      <w:r>
        <w:rPr/>
        <w:t>Ключевые слова: здравствуйте, до свидания, спасибо,  пожалуйста, пригласить, беседовать, подарок, вежливый, культурный.</w:t>
      </w:r>
    </w:p>
    <w:p>
      <w:pPr>
        <w:pStyle w:val="TextBody"/>
        <w:ind w:left="1416" w:right="-108" w:hanging="0"/>
        <w:jc w:val="both"/>
        <w:rPr/>
      </w:pPr>
      <w:r>
        <w:rPr/>
        <w:t>Торговля.</w:t>
      </w:r>
    </w:p>
    <w:p>
      <w:pPr>
        <w:pStyle w:val="TextBody"/>
        <w:ind w:left="1416" w:right="-108" w:hanging="0"/>
        <w:jc w:val="both"/>
        <w:rPr/>
      </w:pPr>
      <w:r>
        <w:rPr/>
        <w:t>Предметное содержание</w:t>
      </w:r>
    </w:p>
    <w:p>
      <w:pPr>
        <w:pStyle w:val="TextBody"/>
        <w:ind w:left="1416" w:right="-108" w:hanging="0"/>
        <w:jc w:val="both"/>
        <w:rPr/>
      </w:pPr>
      <w:r>
        <w:rPr/>
        <w:t>Специализированные магазины. Сопутствующие товары.</w:t>
      </w:r>
    </w:p>
    <w:p>
      <w:pPr>
        <w:pStyle w:val="TextBody"/>
        <w:ind w:left="1416" w:right="-108" w:hanging="0"/>
        <w:jc w:val="both"/>
        <w:rPr/>
      </w:pPr>
      <w:r>
        <w:rPr/>
        <w:t>Теоретические сведения</w:t>
      </w:r>
    </w:p>
    <w:p>
      <w:pPr>
        <w:pStyle w:val="TextBody"/>
        <w:ind w:left="1416" w:right="-108" w:hanging="0"/>
        <w:jc w:val="both"/>
        <w:rPr/>
      </w:pPr>
      <w:r>
        <w:rPr/>
        <w:t xml:space="preserve">Основные виды магазинов (книжный, хозяйственный и др.). Назначение универмагов и специализированных магазинов. Отделы и секции. Их назначение. Виды товаров их стоимость. Порядок выбора и приобретения товара. Правила  поведения в магазине.  </w:t>
      </w:r>
    </w:p>
    <w:p>
      <w:pPr>
        <w:pStyle w:val="TextBody"/>
        <w:ind w:left="1416" w:right="-108" w:hanging="0"/>
        <w:jc w:val="both"/>
        <w:rPr/>
      </w:pPr>
      <w:r>
        <w:rPr/>
        <w:t>Практические действия</w:t>
      </w:r>
    </w:p>
    <w:p>
      <w:pPr>
        <w:pStyle w:val="TextBody"/>
        <w:ind w:left="1416" w:right="-108" w:hanging="0"/>
        <w:jc w:val="both"/>
        <w:rPr/>
      </w:pPr>
      <w:r>
        <w:rPr/>
        <w:t>Экскурсии в промтоварные магазины. Ролевые игры «Скажите, пожалуйста», Подсчет стоимости покупок. Проверка сдачи. Ориентировка  в отделах и секциях магазинов. Ориентировка  в магазине при выборе нужного товара.</w:t>
      </w:r>
    </w:p>
    <w:p>
      <w:pPr>
        <w:pStyle w:val="TextBody"/>
        <w:ind w:left="1416" w:right="-108" w:hanging="0"/>
        <w:jc w:val="both"/>
        <w:rPr/>
      </w:pPr>
      <w:r>
        <w:rPr/>
        <w:t>Социальное воспитание и поведение</w:t>
      </w:r>
    </w:p>
    <w:p>
      <w:pPr>
        <w:pStyle w:val="TextBody"/>
        <w:ind w:left="1416" w:right="-108" w:hanging="0"/>
        <w:jc w:val="both"/>
        <w:rPr/>
      </w:pPr>
      <w:r>
        <w:rPr/>
        <w:t>Культура общения с работниками торговли и посетителями магазина. Повышение социальной компетентности учащихся: магазины с разной стоимостью товаров, возможность экономии.</w:t>
      </w:r>
    </w:p>
    <w:p>
      <w:pPr>
        <w:pStyle w:val="TextBody"/>
        <w:ind w:left="1416" w:right="-108" w:hanging="0"/>
        <w:jc w:val="both"/>
        <w:rPr/>
      </w:pPr>
      <w:r>
        <w:rPr/>
        <w:t>Ключевые слова: товар, хозяйственный, книжный, продовольственный, продуктовый, универмаг, универсам, продавец, покупатель, кассир, выбирать.</w:t>
      </w:r>
    </w:p>
    <w:p>
      <w:pPr>
        <w:pStyle w:val="TextBody"/>
        <w:ind w:left="1416" w:right="-108" w:hanging="0"/>
        <w:jc w:val="both"/>
        <w:rPr/>
      </w:pPr>
      <w:r>
        <w:rPr/>
        <w:t>Семья.</w:t>
      </w:r>
    </w:p>
    <w:p>
      <w:pPr>
        <w:pStyle w:val="TextBody"/>
        <w:ind w:left="1416" w:right="-108" w:hanging="0"/>
        <w:jc w:val="both"/>
        <w:rPr/>
      </w:pPr>
      <w:r>
        <w:rPr/>
        <w:t>Предметное содержание</w:t>
      </w:r>
    </w:p>
    <w:p>
      <w:pPr>
        <w:pStyle w:val="TextBody"/>
        <w:ind w:left="1416" w:right="-108" w:hanging="0"/>
        <w:jc w:val="both"/>
        <w:rPr/>
      </w:pPr>
      <w:r>
        <w:rPr/>
        <w:t>Семейные отношения. Взрослые и дети. Старшие и младшие.</w:t>
      </w:r>
    </w:p>
    <w:p>
      <w:pPr>
        <w:pStyle w:val="TextBody"/>
        <w:ind w:left="1416" w:right="-108" w:hanging="0"/>
        <w:jc w:val="both"/>
        <w:rPr/>
      </w:pPr>
      <w:r>
        <w:rPr/>
        <w:t>Теоретические сведения</w:t>
      </w:r>
    </w:p>
    <w:p>
      <w:pPr>
        <w:pStyle w:val="TextBody"/>
        <w:ind w:left="1416" w:right="-108" w:hanging="0"/>
        <w:jc w:val="both"/>
        <w:rPr/>
      </w:pPr>
      <w:r>
        <w:rPr/>
        <w:t>Состав семьи. Фамилия, имя, отчество членов семьи. Возраст и социальное положение в семье. Правила  поведения в семье. Распределение хозяйственно-бытовых  обязанностей по возрасту и по силам.</w:t>
      </w:r>
    </w:p>
    <w:p>
      <w:pPr>
        <w:pStyle w:val="TextBody"/>
        <w:ind w:left="1416" w:right="-108" w:hanging="0"/>
        <w:jc w:val="both"/>
        <w:rPr/>
      </w:pPr>
      <w:r>
        <w:rPr/>
        <w:t>Практические действия</w:t>
      </w:r>
    </w:p>
    <w:p>
      <w:pPr>
        <w:pStyle w:val="TextBody"/>
        <w:ind w:left="1416" w:right="-108" w:hanging="0"/>
        <w:jc w:val="both"/>
        <w:rPr/>
      </w:pPr>
      <w:r>
        <w:rPr/>
        <w:t>Рассказы о семье: о маме, о папе, об обязанностях каждого члена семьи. Какие отношения у меня с родителями, со старшими, с младшими членами семьи. Когда вы проводите время всей семьей вместе. Ролевые игры: «Я играю с младшим, я помогаю младшему».</w:t>
      </w:r>
    </w:p>
    <w:p>
      <w:pPr>
        <w:pStyle w:val="TextBody"/>
        <w:ind w:left="1416" w:right="-108" w:hanging="0"/>
        <w:jc w:val="both"/>
        <w:rPr/>
      </w:pPr>
      <w:r>
        <w:rPr/>
        <w:t>Социальное воспитание и поведение</w:t>
      </w:r>
    </w:p>
    <w:p>
      <w:pPr>
        <w:pStyle w:val="TextBody"/>
        <w:ind w:left="1416" w:right="-108" w:hanging="0"/>
        <w:jc w:val="both"/>
        <w:rPr/>
      </w:pPr>
      <w:r>
        <w:rPr/>
        <w:t xml:space="preserve">Повышение социальной компетентности в семейных отношениях. Формирование культуры  семейных отношений. Формирование осознанной необходимости взаимопомощи и поддержки в семье.  </w:t>
      </w:r>
    </w:p>
    <w:p>
      <w:pPr>
        <w:pStyle w:val="TextBody"/>
        <w:ind w:left="1416" w:right="-108" w:hanging="0"/>
        <w:jc w:val="both"/>
        <w:rPr>
          <w:rFonts w:eastAsia="Times New Roman" w:cs="Times New Roman"/>
          <w:b/>
          <w:b/>
          <w:sz w:val="28"/>
        </w:rPr>
      </w:pPr>
      <w:r>
        <w:rPr/>
        <w:t>Ключевые слова: фамилия, помощь,  поддержка, обязанности,  уважать, дружная, старший, младший.</w:t>
      </w:r>
    </w:p>
    <w:p>
      <w:pPr>
        <w:pStyle w:val="TextBody"/>
        <w:ind w:left="1416" w:right="-108" w:hanging="0"/>
        <w:jc w:val="both"/>
        <w:rPr/>
      </w:pPr>
      <w:r>
        <w:rPr>
          <w:rFonts w:eastAsia="Times New Roman" w:cs="Times New Roman"/>
          <w:b/>
          <w:sz w:val="28"/>
        </w:rPr>
        <w:t xml:space="preserve"> </w:t>
      </w:r>
      <w:r>
        <w:rPr>
          <w:rFonts w:eastAsia="Times New Roman" w:cs="Times New Roman"/>
          <w:b/>
          <w:sz w:val="28"/>
        </w:rPr>
        <w:t>Бюджет семьи.</w:t>
      </w:r>
    </w:p>
    <w:p>
      <w:pPr>
        <w:pStyle w:val="TextBody"/>
        <w:ind w:left="1416" w:right="-108" w:hanging="0"/>
        <w:jc w:val="both"/>
        <w:rPr/>
      </w:pPr>
      <w:r>
        <w:rPr/>
        <w:t>Предметное содержание</w:t>
      </w:r>
    </w:p>
    <w:p>
      <w:pPr>
        <w:pStyle w:val="TextBody"/>
        <w:ind w:left="1416" w:right="-108" w:hanging="0"/>
        <w:jc w:val="both"/>
        <w:rPr/>
      </w:pPr>
      <w:r>
        <w:rPr/>
        <w:t>Бюджет семьи. Доход семьи.</w:t>
      </w:r>
    </w:p>
    <w:p>
      <w:pPr>
        <w:pStyle w:val="TextBody"/>
        <w:ind w:left="1416" w:right="-108" w:hanging="0"/>
        <w:jc w:val="both"/>
        <w:rPr/>
      </w:pPr>
      <w:r>
        <w:rPr/>
        <w:t>Теоретические сведения</w:t>
      </w:r>
    </w:p>
    <w:p>
      <w:pPr>
        <w:pStyle w:val="TextBody"/>
        <w:ind w:left="1416" w:right="-108" w:hanging="0"/>
        <w:jc w:val="both"/>
        <w:rPr/>
      </w:pPr>
      <w:r>
        <w:rPr/>
        <w:t>Составные части бюджета: доход и расход. Источники дохода. Минимальный прожиточный уровень. Обеспеченная и малообеспеченная семья. Возраст и условия получения первой работы. Значение и порядок получения паспорта.</w:t>
      </w:r>
    </w:p>
    <w:p>
      <w:pPr>
        <w:pStyle w:val="TextBody"/>
        <w:ind w:left="1416" w:right="-108" w:hanging="0"/>
        <w:jc w:val="both"/>
        <w:rPr/>
      </w:pPr>
      <w:r>
        <w:rPr/>
        <w:t>Практические действия</w:t>
      </w:r>
    </w:p>
    <w:p>
      <w:pPr>
        <w:pStyle w:val="TextBody"/>
        <w:ind w:left="1416" w:right="-108" w:hanging="0"/>
        <w:jc w:val="both"/>
        <w:rPr/>
      </w:pPr>
      <w:r>
        <w:rPr/>
        <w:t xml:space="preserve">Составление примерного бюджета семьи на месяц (использование калькулятора). Упражнения по определению доходов всех членов семьи. Совместный доход семьи и обеспеченность прожиточного уровня. Определение срока получения паспорта каждым учащимся. </w:t>
      </w:r>
    </w:p>
    <w:p>
      <w:pPr>
        <w:pStyle w:val="TextBody"/>
        <w:ind w:left="1416" w:right="-108" w:hanging="0"/>
        <w:jc w:val="both"/>
        <w:rPr/>
      </w:pPr>
      <w:r>
        <w:rPr/>
        <w:t>Социальное воспитание и поведение</w:t>
      </w:r>
    </w:p>
    <w:p>
      <w:pPr>
        <w:pStyle w:val="TextBody"/>
        <w:ind w:left="1416" w:right="-108" w:hanging="0"/>
        <w:jc w:val="both"/>
        <w:rPr/>
      </w:pPr>
      <w:r>
        <w:rPr/>
        <w:t>Повышение социальной компетентности в экономических вопросах жизни семьи.</w:t>
      </w:r>
    </w:p>
    <w:p>
      <w:pPr>
        <w:pStyle w:val="TextBody"/>
        <w:ind w:left="1416" w:right="-108" w:hanging="0"/>
        <w:jc w:val="both"/>
        <w:rPr/>
      </w:pPr>
      <w:r>
        <w:rPr/>
        <w:t>Ключевые слова: бюджет, деньги, зарплата, пенсия, доход, расход, бережливый, экономный, экономить, работать, зарабатывать.</w:t>
      </w:r>
    </w:p>
    <w:p>
      <w:pPr>
        <w:pStyle w:val="TextBody"/>
        <w:ind w:left="1416" w:right="-108" w:hanging="0"/>
        <w:jc w:val="both"/>
        <w:rPr/>
      </w:pPr>
      <w:r>
        <w:rPr/>
        <w:t>Средства связи.</w:t>
      </w:r>
    </w:p>
    <w:p>
      <w:pPr>
        <w:pStyle w:val="TextBody"/>
        <w:ind w:left="1416" w:right="-108" w:hanging="0"/>
        <w:jc w:val="both"/>
        <w:rPr/>
      </w:pPr>
      <w:r>
        <w:rPr/>
        <w:t>Предметное содержание</w:t>
      </w:r>
    </w:p>
    <w:p>
      <w:pPr>
        <w:pStyle w:val="TextBody"/>
        <w:ind w:left="1416" w:right="-108" w:hanging="0"/>
        <w:jc w:val="both"/>
        <w:rPr/>
      </w:pPr>
      <w:r>
        <w:rPr/>
        <w:t>Телеграф. Подписка на газеты и журналы.</w:t>
      </w:r>
    </w:p>
    <w:p>
      <w:pPr>
        <w:pStyle w:val="TextBody"/>
        <w:ind w:left="1416" w:right="-108" w:hanging="0"/>
        <w:jc w:val="both"/>
        <w:rPr/>
      </w:pPr>
      <w:r>
        <w:rPr/>
        <w:t>Теоретические сведения</w:t>
      </w:r>
    </w:p>
    <w:p>
      <w:pPr>
        <w:pStyle w:val="TextBody"/>
        <w:ind w:left="1416" w:right="-108" w:hanging="0"/>
        <w:jc w:val="both"/>
        <w:rPr/>
      </w:pPr>
      <w:r>
        <w:rPr/>
        <w:t>Услуги телеграфа. Способы получения необходимой  информации. Культура общения с сотрудниками в почтовом отделении Жизненные ситуации, требующие отправления экстренных сообщений.  Порядок отправления телеграмм. Порядок оформления подписки.</w:t>
      </w:r>
    </w:p>
    <w:p>
      <w:pPr>
        <w:pStyle w:val="TextBody"/>
        <w:ind w:left="1416" w:right="-108" w:hanging="0"/>
        <w:jc w:val="both"/>
        <w:rPr/>
      </w:pPr>
      <w:r>
        <w:rPr/>
        <w:t>Практические действия</w:t>
      </w:r>
    </w:p>
    <w:p>
      <w:pPr>
        <w:pStyle w:val="TextBody"/>
        <w:ind w:left="1416" w:right="-108" w:hanging="0"/>
        <w:jc w:val="both"/>
        <w:rPr/>
      </w:pPr>
      <w:r>
        <w:rPr/>
        <w:t>Экскурсия на почту. Упражнения в написании домашнего адреса и индекса. Упражнения в составление текста телеграмм и заполнении телеграфных бланков. Подсчитывание примерной стоимости телеграммы (использование калькулятора). Упражнения в заполнении бланков на подписку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/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компетентности в вопросах средств общения и получения информации. Знание телефона и места нахождения ближайшего почтового отделения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телеграф, телеграмма, бланк, квитанция, подписка, газеты, журналы, индекс, выписывать, заполнять, срочная, годовая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помощь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ызов скорой помощ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итуации возникновения необходимости экстренной помощи себе или другому человеку: несчастные случаи, травмы, ранения, неожиданные и резкие ухудшения состояния здоровья. Порядок вызова скорой помощи домой или при происшествии на улице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курсия в травматологический пункт. Измерение температуры и считывание показаний. Упражнения в назывании домашнего адреса и номера домашнего или мобильного телефона для установления обратной контактной связи. Упражнения по подготовке к вызову скорой помощи: обращение, причина обращения или просьбы о помощи, (краткая и четкая формулировка), указание контактного телефона, адреса, своей фамилии, имени, отчеств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компетентности в вопросах получения медицинской помощи. Знание телефона скорой помощ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: кабинет врача, травма, несчастный случай, скорая помощь, боль в голове, боль в сердце, боль в животе, температура, забота, заботливый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 класс -1 час в неделю- 34 часа в год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ая гигиена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осметические средства для ухода за проблемной кожей лица. Косметические средства для ухода за кожей ног. Уход за волосами (шампуни, кондиционер, бальзам)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ыполнения утреннего и вечернего туалета при использовании косметических средств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ипы волос (нормальные, сухие, жирные). Виды шампуней  и дополнительные средства для ухода за волосами,  назначение и их применение.</w:t>
      </w:r>
    </w:p>
    <w:p>
      <w:pPr>
        <w:pStyle w:val="TextBody"/>
        <w:ind w:left="1416" w:right="-108" w:hanging="0"/>
        <w:jc w:val="both"/>
        <w:rPr>
          <w:rFonts w:eastAsia="Times New Roman" w:cs="Times New Roman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авила и последовательность использования средств во время мытья волос. Хранение предметов личной гигиены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  <w:t>Практические действия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косметическими средствами разного назначения. Изучение информации на упаковках. Нахождение   графических аннотаций. Сопоставление печатной и графической информации.  Подбор  средства для волос в зависимости от его  назначения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косметических средств для ухода за кожей лица, волос, ног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роков хранения и использования предметов личной гигиены. Экскурсия в магазин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ье и красот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мытья головы: столько раз в неделю, сколько надо, чтобы волосы выглядели чистым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Этические нормы в пользовании косметикой (возраст, время суток, место пребывания). Как воспринимают окружающие твою косметику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личная гигиена, шампунь, крем для ног, крем для рук, крем для лица, ухаживать, подбирать, аккуратный, красивый, чистый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дежда и обувь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кий ремонт одежды. Стиральная  машина-автомат. 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ная  стирка изделий из хлопчатобумажных тканей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дильная машина. Глажение на гладильной машине прямого белья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Мелкий ремонт одежды:  пришивание пуговиц разного вида; крючков;  кнопок; пришивание вешалки.  Правила и способы пришивания  фурнитуры. Правила безопасной работы с колющими и режущими инструментам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Изучение (чтение) символов на ярлыке одежды. Правила эксплуатации стиральной машины и техника безопасности при работе на ней. Изучение (чтение) инструкции к машине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стирки в стиральной машине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дильная машина. Правила эксплуатации и техника безопасности при работе на ней. Последовательность глажения  прямого белья на гладильной машине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нировочные упражнения по пришиванию пуговиц разного вида; крючков;  кнопок; вешалки. 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 выборе моющих средств для машинной стирк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аботка технологии машинной стирки хлопчатобумажных изделий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ка технологии глажения прямого белья на гладильной машине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ка белья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ешивание белья для сушк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бережного отношения к собственности, к семейному бюджету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ережного отношения к собственному здоровью и жизни: строгое и точное соблюдение инструкций по технике безопасной работы с бытовыми электроприборам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ознанного умения обратиться за помощью при эксплуатации бытовых электроприборов  (при неумении или затруднении в чтении и понимании инструкции по эксплуатации)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ярлык, пуговица, крючок, кнопка, молния, ремонтировать, пришивать, беречь, стирать, сушить,   гладить, осторожно, аккуратно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е вокзалы. Службы вокзалов. Справочные службы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Железнодорожные вокзалы и направление движения. Виды поездов: пригородные, дальнего следования.  Виды вагонов: общий, плацкартный, купейный, мягкий. Виды камер хранения,  сроки хранения багажа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в поезде. Ролевые игры: «Общение в поезде», «Приобретение билета», «Обращение за справкой», «Расписание», «По доходу – расход».  Экскурсия на железнодорожный вокзал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осознанного умения обратиться за помощью и за справкой. 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а культурного общения с незнакомыми людьми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:  вокзал, расписание, справочное бюро,  билет, багаж, поезд пригородный, поезд дальнего следования, плацкартный вагон, купейный вагон.  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е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Уборка кухни, санузла, ванной комнатой. Уход за зеркалами и стеклом. Моющие и чистящие средства, используемые при уборке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мытья кафеля, раковин и металлических поверхностей.  Правила чистки зеркал и стекла. Соблюдение санитарно-гигиенических требований при  использовании моющих и чистящих средств. 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нинг: мытье кафельных стен; чистка раковин; чистка зеркал и стекла. Чтение инструкций по применению моющих и чистящих средств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ережного отношения к собственному жилищу, понимания, что уход за квартирой экономит расходы на ремонт. Формирование бережного отношения к собственному здоровью и жизни: строгое и точное соблюдение чистоты этих помещений – это залог здоровья всей семьи.</w:t>
      </w:r>
    </w:p>
    <w:p>
      <w:pPr>
        <w:pStyle w:val="TextBody"/>
        <w:ind w:left="2124" w:right="-108" w:hanging="0"/>
        <w:jc w:val="both"/>
        <w:rPr>
          <w:rFonts w:eastAsia="Times New Roman" w:cs="Times New Roman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Ключевые слова:  жилище, ванная, санузел, раковина, кафель,  убирать, чистить, соблюдать, чистота, ежедневная уборка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</w:rPr>
        <w:t>Питание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Меню на день. Обработка овощей,  мясных и рыбных продуктов. Замораживание овощей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пособы  обработки овощных, мясных, рыбных продуктов. Рецепты  блюд из этих продуктов. Рецепты  блюд из консервов и замороженных продуктов. Последовательность  приготовления блюд. Правила культурного поведения за столом и пользования столовыми приборами (в гостях, в общественных местах, дома)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в составлении меню на весь день. Запись рецептов. Тренинг: подготовка овощей к замораживанию; рыбный  суп из консервов, блюда из замороженных продуктов и  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ление изделий из замороженного теста. 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а приготовления блюд по рецепту. Формирование культуры  поведения за столом (в гостях, в общественных местах, дома). 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 меню, рецепт, консервы, готовить, варить, жарить, аккуратно,  вкусный, полезный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а поведения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ем гостей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ема гостей.  Правила  поведения хозяев при встрече, расставании и во время визита. Правила знакомства в гостях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Ролевые игры: "У тебя в гостях друг". "Чтобы гости не скучали". "Прощание с гостем"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Уважай того, кого пригласил  в гости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 гости, визит, приглашать, приходить, поздравлять, беседовать, внимательный, заботливый, сувенир, подарок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орговля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Универмаги и специализированные промтоварные магазины. Ассортимент и стоимость товаров. Порядок приобретения товаров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магазинов (спортивный, мебель, цветы, обувь и др.). Назначение, отделы. Ассортимент. Сопутствующие товары. Правила  и порядок приобретения товара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курсии в магазины. Сравнение стоимости одинаковых товаров в разных магазинах. Подсчет стоимости покупок. Ролевые игры: «Я выбираю товар, примеряю товар, оплачиваю товар и др.»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а общения в магазине. Повышение социальной компетентности учащихся: магазины с разной стоимостью товаров, возможность экономии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универмаг, ассортимент, выбор, стоимость, цена,  мебельный, спортивный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. 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емейные отношения. Традиции семьи. Семейные праздники. Организация досуга и отдыха в семье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авила в семье: выполнять обязанности без напоминаний; убирать за собой; выполнять обещания; сообщать о своем местонахождении; разговаривать в спокойном тоне; приходить вовремя;  признай ошибку; предупреди, если задерживаешься (телефон, соседи, друзья); и т. д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ы о семье: правила и традиции семьи, семейные праздники и торжества. Кто кроме членов семьи бывает на семейных праздниках и торжествах. Как вы проводите выходные и отпуск родителей. Ролевая игра: «У нас гости»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авил.  Повышение социальной компетентности в семейных отношениях. Формирование культуры  семейных отношений. Семья родителей   - уроки семейной жизни для ребенка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: родители, традиция, досуг, любить, выполнять, заботиться, семейные праздники, ответственный, заботливый. 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 семьи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 семьи. Расход семьи. Основные статьи расходов. Минимальный  прожиточный уровень. Дотации государства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статьи расходов семьи: питание, содержание жилища, одежда и обувь, транспорт, культурные потребности, коммунальные платежи (свет, газ, телефон и др.),  Порядок планирования расходов. Рациональное  использование доходов.</w:t>
      </w:r>
    </w:p>
    <w:p>
      <w:pPr>
        <w:pStyle w:val="TextBody"/>
        <w:ind w:left="2124" w:right="-108" w:hanging="0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2124" w:right="-108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 xml:space="preserve">Упражнения в планировании расходов на месяц (на конкретных примерах) с учетом  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eastAsia="Times New Roman" w:cs="Times New Roman"/>
          <w:sz w:val="28"/>
          <w:szCs w:val="28"/>
        </w:rPr>
        <w:t>бюджета и состава семьи (использование калькулятора). Расходы на питание. Крупные       покупки. Использование карманных денег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2124" w:right="-108" w:hanging="0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Повышение социальной компетентности в экономических вопросах жизни семьи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Формирование осознанного отношения в вопросах удовлетворения своих желаний и        экономических возможностей семьи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:  бюджет,  коммунальные платежи, зарабатывать, расходовать, экономный, разумные траты, карманные деньги. 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связи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переговоры. Телефон. Таксофон. Мобильная связь. Междугородняя телефонная связь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телефонным справочником. Правила вызова милиции, пожарной команды, аварийных служб, скорой помощи. Получение справок по телефону. Служба точного времени «Говорящие часы».  Правила пользования автоматической телефонной связью. Культура разговора по телефону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в назывании домашнего адреса и номера домашнего или мобильного телефона для установления обратной контактной связи. Упражнения по подготовке к переговорам: обращение, причина обращения или просьбы о помощи, (краткая и четкая формулировка), указание контактного телефона, адреса, своей фамилии, имени, отчества. Ролевые игры: «Вызов спецслужб» (назвать причину вызова), «Точное время?»,  «Получить по телефону справку», «Разговор с другом, родителями, учреждением»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компетентности в вопросах средств общения и получения информации. Знание телефона и места нахождения ближайшего почтового отделения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телефон, таксофон, мобильный телефон, позвонить, оплатить, удобный, надежный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помощь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ая (доврачебная) помощь. Домашняя аптечка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итуации, в которых необходимо оказать первую (доврачебную) помощь: кровотечение, ожог, обмораживание, отравление, травма, тепловой или  солнечный удар, утопление. Оказание первой помощи: признаки нарушения, последовательность действий по оказанию помощи, вызов врача или доставление пострадавшего к врачу. Правила поведения на воде и во время загорания.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я в аптеку. </w:t>
      </w:r>
    </w:p>
    <w:p>
      <w:pPr>
        <w:pStyle w:val="TextBody"/>
        <w:ind w:left="2124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нинг по отработки последовательности оказания первой помощи: при кровотечении, ожоге, обмораживании, отравлении, травме, тепловом или  солнечном ударе, утоплении. Комплектация домашней аптечки первой помощ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рение температуры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компетентности в вопросах оказания медицинской помощи. Первая помощь может спасти человеку жизнь. Ответственность за оставление человека без помощи (позови на помощь других, если не можешь сам).</w:t>
      </w:r>
    </w:p>
    <w:p>
      <w:pPr>
        <w:pStyle w:val="TextBody"/>
        <w:ind w:left="1416" w:right="-108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лючевые слова: кровотечение, ожог, обморожение, первая помощь, вызвать, помочь,  домашняя аптечк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 класс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1 час в неделю- 34 часа в год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ая гигиена</w:t>
      </w:r>
    </w:p>
    <w:p>
      <w:pPr>
        <w:pStyle w:val="TextBody"/>
        <w:ind w:left="1416" w:right="-108" w:hanging="0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Уход за кожей тела. Вред курения и алкоголя.</w:t>
      </w: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ухода за кожей подмышечных  впадин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ухода за половыми органам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редное воздействие курения и  алкоголя на организм человек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 выборе основных и дополнительных косметических средств личной гигиены. Чтение аннотации на косметических средствах. Экскурсия в магазин - покупка косметических и гигиенических средств. Экскурсия в аптеку - покупка средств для гигиенических процедур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ый образ жизн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знанность в выполнении гигиенических процедур по уходу за телом и в  пользовании  элементарными косметическими средствам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рицательного отношения к курению и алкоголю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: вред курения и алкоголя, гигиенические средства, косметические средств , инструкция, соблюдать, здоровый образ жизни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дежда и обувь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имволы по уходу за одеждой. Стирка шерстяных и шелковых изделий (ручная и  машинная). Утюжка шерстяных и шелковых изделий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Уход за замшевой обувью. Служба быта и  виды услуг. Прачечная, химчистк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тиль и мода в одежде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тка верхней одежды и выведение пятен  дома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стирки шерстяных и шелковых изделий  вручную и в стиральной машине – автомат. Правила глажения одежды: юбка, брюки, блуза. Правила  чистки замшевой обуви. Средства для чистки замшевой обуви. Служба быта и виды услуг. Порядок сдачи и получения вещей: в химчистке, прачечной, в мастерской по ремонту обуви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мода и стиль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ношения одежды: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огоде, возрасту, моде, месту пребывания и ситуации (работа, отдых, спорт, дом, в гостях, посещение театра, музея и т.д.)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Изучение (чтение) символов на ярлыке одежды. Упражнение в выборе моющих средств для стирки шерстяных и шелковых изделий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аботка технологии ручной и  машинной стирки, глажения и сушки шерстяных и шелковых изделий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шивания метки на сдаваемое белье в прачечную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по уходу за замшевой обувью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аботка умения гладить юбку, брюки, блузу. Чистка верхней одежды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курсии: в прачечную, химчистку, в мастерскую ремонта обув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ние признаков, которые показывают, что обуви требуется ремонт. Подготовка обуви для сдачи в ремонт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ережного отношения к собственному здоровью и жизни: строгое и точное соблюдение инструкций по т/ б работы с бытовыми электроприборам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ознанного умения обратиться за помощью по эксплуатации бытовых электроприборов  (при неумении или затруднении в чтении и понимании инструкции по эксплуатации)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бережного отношения к собственности, к семейному бюджету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ы ношения одежды и обув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 химчистка, прачечная, верхняя одежда, модная одежда, ярлык, этикетка, инструкция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вокзал. Водный транспорт. Авиатранспорт. Аэропорт. Справочная служб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Общее представление: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- о назначении междугородного автовокзала;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чного и морского порта;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- об основных аэропортах города. вокзалов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та с графическими изображениями. Тренинг: подготовка к обращению за справкой или просьбой. Ролевая игра по формированию навыков вежливого обращения в транспорте, в справочную службу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ознанного обращения за справкой в справочное бюро вокзала или в центральную  справочную по телефону. Культура общения с незнакомыми людьми в разной ситуаци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: транспорт, автовокзал, аэропорт, речной вокзал, справочное бюро, отправление, прибытие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е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расстановка мебели. Интерьер. Учреждения по обслуживанию жилья граждан: РЭУ или ЖЭК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мебели. Правила расстановки мебели в квартире (с учетом размера и особенностей площади, назначение комнат, назначение мебели). Интерьер. Требования к подбору занавесей, светильников и др. деталей интерьера. Виды жилых помещений: собственное, муниципальное, коммунальное, по найму. Возможные неисправности сантехники, отопления, электропроводки, требующие профессиональной помощ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обращения в РЭУ и в ЖЭК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ы различных вариантов расстановки мебели, подбора деталей интерьера (по образцу учителя) и их обозначение. Схема расстановки мебели, подбора деталей интерьера в квартире учащегося и их обозначение. Ролевая игра по обращению за помощью в случае неисправностей сантехники, отопления, электропроводки в РЭУ или ЖЭК. </w:t>
      </w:r>
    </w:p>
    <w:p>
      <w:pPr>
        <w:pStyle w:val="TextBody"/>
        <w:ind w:left="1416" w:right="-108" w:hanging="0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Формирование осознанного обращения за помощью в случае неисправностей сантехники, отопления, электропроводки в РЭУ или ЖЭК. Формирование бережного отношения к собственному здоровью и жизни: ни при каких условиях не пытаться выполнять эти работы самим. Повышение социальной компетентности учащихся: знать место расположения и телефоны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РЭУ или ЖЭК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е слова:  интерьер, РЭУ, ЖЭК сантехник,  электрик, неисправность, вызвать, беречь, соблюдать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итание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ухонные механические приспособления. Уход и т/б при работе с механическими приспособлениями. Меню  и сервировка праздничного стол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вание и назначение кухонных механических приспособлений (мясорубка, миксер, овощерезка). Правила  пользования и уход за ними. Т/б при работе на кухонных приспособлениях. Меню и рецепты  праздничных блюд. Правила сервировки праздничного стол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меню праздничного стола Тренинг: приготовление блинов, яблочного пирога, салатов. Сервировка праздничного меню. Упражнение в оформлении салфеток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а приготовления блюд по рецепту. Формирование культуры  поведения за столом (в гостях, в общественных местах, дома)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блины, пироги, праздничное меню, праздничная сервировка,  миксер, мясорубка, овощерезк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ультура поведения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Этика общения юноши и девушки. Внешний вид молодых людей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 поведения юноши и девушки при знакомстве, свидании, при публичном и интимном общении. Правила поведения в общественных местах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Ролевые игры: «Знакомство», «Приглашение на ….», «Приглашение в ….», «Мы в театре» и т.п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ультуры  межличностных отношений с противоположным полом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юноша, девушка, свидание, пригласить, внешний вид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орговля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Рынок. Комиссионные магазины. Сезонные распродажи. Скидк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рынка. Виды рынков. Отделы рынка. Правила поведения на рынке. Договорные цены. Правила  сдачи вещей в скупку, комиссионный магазин. Правила  получения денег за проданные вещ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 списка продуктов необходимых на несколько дней, списка необходимых приобретений для дома, для семьи (на год). Выбор  покупки в соответствии с потребностями и возможностями (по получке протягивай ручки). Экскурсия на рынок и магазин вторичной продажи вещей. 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компетентности учащихся: магазины с разной стоимостью товаров, возможность экономи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распродажа,  магазин «сэконд-хэнд»,  рынок, экономный, договариваться, бережливый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Новорожденный в семье. Уход за грудным ребенком. Семейный кодекс. Документы членов семь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а кормления грудного ребенка. Правила купания, одевания и пеленания. Санитарно-гигиенические требования к содержанию детской постели, посуды, игрушек, одежды. Семейный кодекс. Документы членов семь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нинг. Одевание и пеленание куклы. Мытье детской посуды и игрушек. Смена постельного белья. Изучение содержания первого документа человека – свидетельство о рождении. Изучение содержания главного документа человека – паспорта. Изучение содержания главного документа семьи – свидетельство о браке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воспитание и поведе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компетентности в гражданском признании семейных отношений. Формирование культуры  семейных отношений. Семья родителей   - уроки семейной жизни для ребенка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 паспорт, свидетельство о рождении, внимательный, отзывчивый, ответственный, исполнительный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 семьи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ное содержание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семьи. Расход семьи. Минимальный прожиточный уровень. Дотации. Сбережения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статьи расходов на коммунальные услуги: квартплата, электроэнергия, газ, телефон. Ознакомление с документами  (квитанции)  на оплату, порядком и сроками оплаты. Последствия неоплаты коммунальных услуг. Дотации. Назначение сбережений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Виды и цели сбережений. Порядок помещения денег на сберкнижку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действия</w:t>
      </w:r>
    </w:p>
    <w:p>
      <w:pPr>
        <w:pStyle w:val="TextBody"/>
        <w:ind w:left="1416" w:right="-108" w:hanging="0"/>
        <w:jc w:val="both"/>
        <w:rPr/>
      </w:pPr>
      <w:r>
        <w:rPr/>
        <w:t>Заполнение бланков для оплаты за коммунальные услуги , телефон, свет. Снятие показателей счетчика, расчет стоимости израсходованной электроэнергии.  Заполнение квитанций.  Расчет стоимости коммунальных услуг на месяц (использование калькулятора).</w:t>
      </w:r>
    </w:p>
    <w:p>
      <w:pPr>
        <w:pStyle w:val="TextBody"/>
        <w:ind w:left="1416" w:right="-108" w:hanging="0"/>
        <w:jc w:val="both"/>
        <w:rPr/>
      </w:pPr>
      <w:r>
        <w:rPr/>
        <w:t>Заполнение ордера на получение и внесение денег в сберкассу.</w:t>
      </w:r>
    </w:p>
    <w:p>
      <w:pPr>
        <w:pStyle w:val="TextBody"/>
        <w:ind w:left="1416" w:right="-108" w:hanging="0"/>
        <w:jc w:val="both"/>
        <w:rPr/>
      </w:pPr>
      <w:r>
        <w:rPr/>
        <w:t>Социальное воспитание и поведение</w:t>
      </w:r>
    </w:p>
    <w:p>
      <w:pPr>
        <w:pStyle w:val="TextBody"/>
        <w:ind w:left="1416" w:right="-108" w:hanging="0"/>
        <w:jc w:val="both"/>
        <w:rPr/>
      </w:pPr>
      <w:r>
        <w:rPr/>
        <w:t>Повышение социальной компетентности в экономических вопросах жизни семьи.</w:t>
      </w:r>
    </w:p>
    <w:p>
      <w:pPr>
        <w:pStyle w:val="TextBody"/>
        <w:ind w:left="1416" w:right="-108" w:hanging="0"/>
        <w:jc w:val="both"/>
        <w:rPr/>
      </w:pPr>
      <w:r>
        <w:rPr/>
        <w:t>Формирование осознанного отношения в вопросах удовлетворения своих желаний и экономических возможностей семьи.</w:t>
      </w:r>
    </w:p>
    <w:p>
      <w:pPr>
        <w:pStyle w:val="TextBody"/>
        <w:ind w:left="1416" w:right="-108" w:hanging="0"/>
        <w:jc w:val="both"/>
        <w:rPr/>
      </w:pPr>
      <w:r>
        <w:rPr/>
        <w:t>Ключевые слова: зарплата, дотация, личные сбережения, сберкнижка, вклад, договор, прожиточный уровень, бережливый.</w:t>
      </w:r>
    </w:p>
    <w:p>
      <w:pPr>
        <w:pStyle w:val="TextBody"/>
        <w:ind w:left="1416" w:right="-108" w:hanging="0"/>
        <w:jc w:val="both"/>
        <w:rPr/>
      </w:pPr>
      <w:r>
        <w:rPr/>
        <w:t>Средства связи.</w:t>
      </w:r>
    </w:p>
    <w:p>
      <w:pPr>
        <w:pStyle w:val="TextBody"/>
        <w:ind w:left="1416" w:right="-108" w:hanging="0"/>
        <w:jc w:val="both"/>
        <w:rPr/>
      </w:pPr>
      <w:r>
        <w:rPr/>
        <w:t>Предметное содержание</w:t>
      </w:r>
    </w:p>
    <w:p>
      <w:pPr>
        <w:pStyle w:val="TextBody"/>
        <w:ind w:left="1416" w:right="-108" w:hanging="0"/>
        <w:jc w:val="both"/>
        <w:rPr/>
      </w:pPr>
      <w:r>
        <w:rPr/>
        <w:t>Телефонные переговоры. Телефон. Таксофон. Мобильная связь. Междугородняя телефонная связь. Виды оплаты услуг.</w:t>
      </w:r>
    </w:p>
    <w:p>
      <w:pPr>
        <w:pStyle w:val="TextBody"/>
        <w:ind w:left="1416" w:right="-108" w:hanging="0"/>
        <w:jc w:val="both"/>
        <w:rPr/>
      </w:pPr>
      <w:r>
        <w:rPr/>
        <w:t>Теоретические сведения</w:t>
      </w:r>
    </w:p>
    <w:p>
      <w:pPr>
        <w:pStyle w:val="TextBody"/>
        <w:ind w:left="1416" w:right="-108" w:hanging="0"/>
        <w:jc w:val="both"/>
        <w:rPr/>
      </w:pPr>
      <w:r>
        <w:rPr/>
        <w:t>Телефон, как социальная необходимость. Правила вызова милиции, пожарной команды, аварийных служб, скорой помощи. Получение справок по телефону. Культура разговора по телефону. Виды оплаты услуг. Ознакомление с документами  (квитанции)  на оплату, порядком и сроками оплаты. Последствия неоплаты услуг.</w:t>
      </w:r>
    </w:p>
    <w:p>
      <w:pPr>
        <w:pStyle w:val="TextBody"/>
        <w:ind w:left="1416" w:right="-108" w:hanging="0"/>
        <w:jc w:val="both"/>
        <w:rPr/>
      </w:pPr>
      <w:r>
        <w:rPr/>
        <w:t>Практические действия</w:t>
      </w:r>
    </w:p>
    <w:p>
      <w:pPr>
        <w:pStyle w:val="TextBody"/>
        <w:ind w:left="1416" w:right="-108" w:hanging="0"/>
        <w:jc w:val="both"/>
        <w:rPr/>
      </w:pPr>
      <w:r>
        <w:rPr/>
        <w:t>Упражнения в назывании домашнего адреса и номера домашнего или мобильного телефона для установления обратной контактной связи. Упражнения по подготовке к переговорам: обращение, причина обращения или просьбы о помощи, (краткая и четкая формулировка), указание контактного телефона, адреса, своей фамилии, имени, отчества. Упражнения по заполнению бланков по оплате услуг</w:t>
      </w:r>
    </w:p>
    <w:p>
      <w:pPr>
        <w:pStyle w:val="TextBody"/>
        <w:ind w:left="1416" w:right="-108" w:hanging="0"/>
        <w:jc w:val="both"/>
        <w:rPr/>
      </w:pPr>
      <w:r>
        <w:rPr/>
        <w:t>Социальное воспитание и поведение</w:t>
      </w:r>
    </w:p>
    <w:p>
      <w:pPr>
        <w:pStyle w:val="TextBody"/>
        <w:ind w:left="1416" w:right="-108" w:hanging="0"/>
        <w:jc w:val="both"/>
        <w:rPr/>
      </w:pPr>
      <w:r>
        <w:rPr/>
        <w:t>Повышение социальной компетентности в вопросах средств общения и получения информации. Знание телефона и места нахождения ближайшего почтового отделения и пунктов оплаты мобильной связи.</w:t>
      </w:r>
    </w:p>
    <w:p>
      <w:pPr>
        <w:pStyle w:val="TextBody"/>
        <w:ind w:left="1416" w:right="-108" w:hanging="0"/>
        <w:jc w:val="both"/>
        <w:rPr/>
      </w:pPr>
      <w:r>
        <w:rPr/>
        <w:t>Ключевые слова: аварийные службы,  мобильный телефон, таксофон, оплата, междугородняя телефонная связь.</w:t>
      </w:r>
    </w:p>
    <w:p>
      <w:pPr>
        <w:pStyle w:val="TextBody"/>
        <w:ind w:left="1416" w:right="-108" w:hanging="0"/>
        <w:jc w:val="both"/>
        <w:rPr/>
      </w:pPr>
      <w:r>
        <w:rPr/>
        <w:t>Медицинская помощь.</w:t>
      </w:r>
    </w:p>
    <w:p>
      <w:pPr>
        <w:pStyle w:val="TextBody"/>
        <w:ind w:left="1416" w:right="-108" w:hanging="0"/>
        <w:jc w:val="both"/>
        <w:rPr/>
      </w:pPr>
      <w:r>
        <w:rPr/>
        <w:t>Предметное содержание</w:t>
      </w:r>
    </w:p>
    <w:p>
      <w:pPr>
        <w:pStyle w:val="TextBody"/>
        <w:ind w:left="1416" w:right="-108" w:hanging="0"/>
        <w:jc w:val="both"/>
        <w:rPr/>
      </w:pPr>
      <w:r>
        <w:rPr/>
        <w:t>Медицинская карта человека. Запись на прием к врачу. Уход за больными. Листок нетрудоспособности.</w:t>
      </w:r>
    </w:p>
    <w:p>
      <w:pPr>
        <w:pStyle w:val="TextBody"/>
        <w:ind w:left="1416" w:right="-108" w:hanging="0"/>
        <w:jc w:val="both"/>
        <w:rPr/>
      </w:pPr>
      <w:r>
        <w:rPr/>
        <w:t>Теоретические сведения</w:t>
      </w:r>
    </w:p>
    <w:p>
      <w:pPr>
        <w:pStyle w:val="TextBody"/>
        <w:ind w:left="1416" w:right="-108" w:hanging="0"/>
        <w:jc w:val="both"/>
        <w:rPr/>
      </w:pPr>
      <w:r>
        <w:rPr/>
        <w:t xml:space="preserve">Ознакомление с индивидуальной медицинской картой человека. Порядок записи на прием </w:t>
      </w:r>
    </w:p>
    <w:p>
      <w:pPr>
        <w:pStyle w:val="TextBody"/>
        <w:ind w:left="1416" w:right="-108" w:hanging="0"/>
        <w:jc w:val="both"/>
        <w:rPr/>
      </w:pPr>
      <w:r>
        <w:rPr/>
        <w:t>к участковому врачу или специалисту. Листок нетрудоспособности. Условия освобождения от работы, учебы (по болезни, для ухода за больным). Соблюдение амбулаторного режима лечения. Соблюдение постельного режима лечения. Правила ухода за больным.</w:t>
      </w:r>
    </w:p>
    <w:p>
      <w:pPr>
        <w:pStyle w:val="TextBody"/>
        <w:ind w:left="1416" w:right="-108" w:hanging="0"/>
        <w:jc w:val="both"/>
        <w:rPr/>
      </w:pPr>
      <w:r>
        <w:rPr/>
        <w:t>Инфекционные заболевания: меры по предупреждению и распространению.</w:t>
      </w:r>
    </w:p>
    <w:p>
      <w:pPr>
        <w:pStyle w:val="TextBody"/>
        <w:ind w:left="1416" w:right="-108" w:hanging="0"/>
        <w:jc w:val="both"/>
        <w:rPr/>
      </w:pPr>
      <w:r>
        <w:rPr/>
        <w:t>Практические действия</w:t>
      </w:r>
    </w:p>
    <w:p>
      <w:pPr>
        <w:pStyle w:val="TextBody"/>
        <w:ind w:left="1416" w:right="-108" w:hanging="0"/>
        <w:jc w:val="both"/>
        <w:rPr/>
      </w:pPr>
      <w:r>
        <w:rPr/>
        <w:t>Экскурсия в поликлинику. Ознакомление с информационными стендами в регистратуре.</w:t>
      </w:r>
    </w:p>
    <w:p>
      <w:pPr>
        <w:pStyle w:val="TextBody"/>
        <w:ind w:left="1416" w:right="-108" w:hanging="0"/>
        <w:jc w:val="both"/>
        <w:rPr/>
      </w:pPr>
      <w:r>
        <w:rPr/>
        <w:t>Упражнения в назывании своей фамилии, имени, отчества,</w:t>
      </w:r>
    </w:p>
    <w:p>
      <w:pPr>
        <w:pStyle w:val="TextBody"/>
        <w:ind w:left="1416" w:right="-108" w:hanging="0"/>
        <w:jc w:val="both"/>
        <w:rPr/>
      </w:pPr>
      <w:r>
        <w:rPr/>
        <w:t>домашнего адреса и номера домашнего или мобильного телефона, номера медицинской карты.  Упражнения по подготовке к приему у врача: причина обращения или просьбы о помощи, (краткая и четкая формулировка), указание на симптомы болезни. Упражнения в одевании, умывании, кормлении больного (взрослого ребенка), измерении температуры, наложении горчичников (на куклу). Перестилание постели лежачего больного.</w:t>
      </w:r>
    </w:p>
    <w:p>
      <w:pPr>
        <w:pStyle w:val="TextBody"/>
        <w:ind w:left="1416" w:right="-108" w:hanging="0"/>
        <w:jc w:val="both"/>
        <w:rPr/>
      </w:pPr>
      <w:r>
        <w:rPr/>
        <w:t>Социальное воспитание и поведение</w:t>
      </w:r>
    </w:p>
    <w:p>
      <w:pPr>
        <w:pStyle w:val="TextBody"/>
        <w:ind w:left="1416" w:right="-108" w:hanging="0"/>
        <w:jc w:val="both"/>
        <w:rPr/>
      </w:pPr>
      <w:r>
        <w:rPr/>
        <w:t xml:space="preserve">Повышение социальной компетентности в вопросах получения и оказания медицинской помощи. Знание телефона справочной службы и места нахождения ближайшей поликлиники. </w:t>
      </w:r>
    </w:p>
    <w:p>
      <w:pPr>
        <w:pStyle w:val="TextBody"/>
        <w:ind w:left="1416" w:right="-108"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/>
        <w:t>Ключевые слова:  медицинская карта, больничный лист, инфекционные заболевания, регистратура, участковый врач, педиатр, терапевт,  хирург, окулист, стоматолог, гинеколог.</w:t>
      </w:r>
    </w:p>
    <w:p>
      <w:pPr>
        <w:pStyle w:val="TextBody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6. Тематическое планирование.</w:t>
      </w:r>
    </w:p>
    <w:p>
      <w:pPr>
        <w:pStyle w:val="ListParagraph"/>
        <w:tabs>
          <w:tab w:val="clear" w:pos="708"/>
          <w:tab w:val="left" w:pos="1080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5 класс</w:t>
      </w:r>
    </w:p>
    <w:p>
      <w:pPr>
        <w:pStyle w:val="ListParagraph"/>
        <w:tabs>
          <w:tab w:val="clear" w:pos="708"/>
          <w:tab w:val="left" w:pos="1080" w:leader="none"/>
        </w:tabs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334" w:type="dxa"/>
        <w:jc w:val="left"/>
        <w:tblInd w:w="-7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7"/>
        <w:gridCol w:w="850"/>
        <w:gridCol w:w="4253"/>
        <w:gridCol w:w="6404"/>
      </w:tblGrid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Раздел, тем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л-во часов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темы</w:t>
            </w:r>
          </w:p>
        </w:tc>
        <w:tc>
          <w:tcPr>
            <w:tcW w:w="6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ровню подготовки учащихся (знать, уметь).</w:t>
            </w:r>
          </w:p>
        </w:tc>
      </w:tr>
      <w:tr>
        <w:trPr/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Личная гигиен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личной гигиены.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охраны зрения.</w:t>
            </w:r>
          </w:p>
          <w:p>
            <w:pPr>
              <w:pStyle w:val="Style26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волосами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26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и приемы выполнения утреннего и вечернего туалета. Содержание в чистоте и порядке личных вещей. Правила бережного отношения к зрению. Уход за волосами.</w:t>
            </w:r>
          </w:p>
        </w:tc>
        <w:tc>
          <w:tcPr>
            <w:tcW w:w="6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left" w:pos="709" w:leader="none"/>
                <w:tab w:val="left" w:pos="1134" w:leader="none"/>
                <w:tab w:val="left" w:pos="127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оследовательность и периодичность выполнения утреннего и вечернего туалета. Правила охраны зрения.</w:t>
            </w:r>
          </w:p>
          <w:p>
            <w:pPr>
              <w:pStyle w:val="NoSpacing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Совершать вечерний и утренний туалет, причесывать волосы, беречь зрение.</w:t>
            </w:r>
          </w:p>
          <w:p>
            <w:pPr>
              <w:pStyle w:val="NoSpacing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Культура поведения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в музее, библиотеке.</w:t>
            </w:r>
          </w:p>
          <w:p>
            <w:pPr>
              <w:pStyle w:val="Normal"/>
              <w:spacing w:lineRule="atLeast" w:line="10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в кино, театре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а поведения в общественных местах. Сюжетно-ролевые диалоги.</w:t>
            </w:r>
          </w:p>
        </w:tc>
        <w:tc>
          <w:tcPr>
            <w:tcW w:w="6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bCs/>
                <w:sz w:val="28"/>
                <w:szCs w:val="28"/>
              </w:rPr>
              <w:t xml:space="preserve"> Правила поведения в общественных местах.</w:t>
            </w:r>
          </w:p>
          <w:p>
            <w:pPr>
              <w:pStyle w:val="Style26"/>
              <w:rPr/>
            </w:pPr>
            <w:r>
              <w:rPr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bCs/>
                <w:sz w:val="28"/>
                <w:szCs w:val="28"/>
              </w:rPr>
              <w:t xml:space="preserve"> Вежливо разговаривать с людьми.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Жилище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жилых помещени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ома.(экскурсия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адреса дома на конверт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гиенические требования к жилью.</w:t>
            </w:r>
          </w:p>
          <w:p>
            <w:pPr>
              <w:pStyle w:val="Normal"/>
              <w:spacing w:lineRule="atLeast" w:line="10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уборки комнаты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жилых помещений в городе и селе. Виды жилья: собственное, государственное. Варианты квартир, подсобных помещений. Гигиенические требования к жилью. Почтовый адрес дома, школы.</w:t>
            </w:r>
          </w:p>
        </w:tc>
        <w:tc>
          <w:tcPr>
            <w:tcW w:w="6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ы жилых помещений, почтовый адрес своего дома и школы, правила организации рабочего места школьника. Гигиенические требования к жилью.</w:t>
            </w:r>
          </w:p>
          <w:p>
            <w:pPr>
              <w:pStyle w:val="NoSpacing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сать адрес на почтовых конвертах, соблюдать порядок на рабочем месте  и во всем жилом помещении.</w:t>
            </w:r>
          </w:p>
          <w:p>
            <w:pPr>
              <w:pStyle w:val="NoSpacing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Питание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пита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овая  посуда, прибор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онные приспособления, прибор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пищ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утерброд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блюд из яиц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заваривания ча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вировка стола к завтраку.</w:t>
            </w:r>
          </w:p>
          <w:p>
            <w:pPr>
              <w:pStyle w:val="Normal"/>
              <w:spacing w:lineRule="atLeast" w:line="10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за столом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итания в жизнедеятельности людей. Разнообразие продуктов, составляющих рацион питания. Влияние правильного режима и рационального питания на здоровье детей. Место приготовление пищи и оборудование его. Приготовление пищи не требующей тепловой обработки. Правила и приемы ухода за посудой и помещением, где готовят пищу. Сервировка стола. Поведение за столом.</w:t>
            </w:r>
          </w:p>
        </w:tc>
        <w:tc>
          <w:tcPr>
            <w:tcW w:w="6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  <w:tab w:val="left" w:pos="1276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чение питания, правила безопасной работы режущими инструментами, виды блюд, не требующих тепловой обработки, правила сервировки стола и мытья посуды.</w:t>
            </w:r>
          </w:p>
          <w:p>
            <w:pPr>
              <w:pStyle w:val="NoSpacing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Прочитать рецепт блюда и подобрать к нему продукты питания, нарезать хлеб, сырые и вареные овощи, строго соблюдать правила безопасной работы с острыми предметами.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Транспорт»</w:t>
            </w:r>
          </w:p>
          <w:p>
            <w:pPr>
              <w:pStyle w:val="Normal"/>
              <w:spacing w:lineRule="atLeast" w:line="10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городского транспорта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транспортных средств. Поведение в транспорте и на улице. ПДД.</w:t>
            </w:r>
          </w:p>
        </w:tc>
        <w:tc>
          <w:tcPr>
            <w:tcW w:w="6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  <w:tab w:val="left" w:pos="1276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Знать: </w:t>
            </w:r>
            <w:r>
              <w:rPr>
                <w:sz w:val="28"/>
                <w:szCs w:val="28"/>
              </w:rPr>
              <w:t>Основные транспортные средства, правила передвижения на велосипеде.</w:t>
            </w:r>
          </w:p>
          <w:p>
            <w:pPr>
              <w:pStyle w:val="NoSpacing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Уметь: </w:t>
            </w:r>
            <w:r>
              <w:rPr>
                <w:sz w:val="28"/>
                <w:szCs w:val="28"/>
              </w:rPr>
              <w:t>Пользоваться общественным транспортом. Оплатить проезд.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Торговля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магазинов.</w:t>
            </w:r>
          </w:p>
          <w:p>
            <w:pPr>
              <w:pStyle w:val="Normal"/>
              <w:spacing w:lineRule="atLeast" w:line="10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приобретения товаров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уктовые магазины и их отделы. Порядок приобретения товаров. </w:t>
            </w:r>
          </w:p>
        </w:tc>
        <w:tc>
          <w:tcPr>
            <w:tcW w:w="6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  <w:tab w:val="left" w:pos="1276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Виды магазинов, назначение продуктовых магазинов и их отделов.</w:t>
            </w:r>
          </w:p>
          <w:p>
            <w:pPr>
              <w:pStyle w:val="Style26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Уметь: </w:t>
            </w:r>
            <w:r>
              <w:rPr>
                <w:bCs/>
                <w:sz w:val="28"/>
                <w:szCs w:val="28"/>
              </w:rPr>
              <w:t>Приобретать товары.</w:t>
            </w:r>
          </w:p>
          <w:p>
            <w:pPr>
              <w:pStyle w:val="Style26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дежда и обувь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одежды и головных убор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седневный уход за одеждой.</w:t>
            </w:r>
          </w:p>
          <w:p>
            <w:pPr>
              <w:pStyle w:val="Normal"/>
              <w:spacing w:lineRule="atLeast" w:line="10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обувью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одежды, головных уборов и обуви для сохранения здоровья человека. Их виды и назначения. Правила и приемы повседневного ухода за одеждой и обувью.</w:t>
            </w:r>
          </w:p>
        </w:tc>
        <w:tc>
          <w:tcPr>
            <w:tcW w:w="6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left" w:pos="567" w:leader="none"/>
                <w:tab w:val="left" w:pos="709" w:leader="none"/>
                <w:tab w:val="left" w:pos="1134" w:leader="none"/>
                <w:tab w:val="left" w:pos="1276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Виды одежды, обуви и их назначение, правила ухода за одеждой и обувью из различных материалов.</w:t>
            </w:r>
          </w:p>
          <w:p>
            <w:pPr>
              <w:pStyle w:val="NoSpacing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Подбирать одежду и обувь по сезону, сушить и чистить обувь и одежду.</w:t>
            </w:r>
          </w:p>
        </w:tc>
      </w:tr>
    </w:tbl>
    <w:p>
      <w:pPr>
        <w:pStyle w:val="NoSpacing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96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050"/>
        <w:gridCol w:w="3120"/>
        <w:gridCol w:w="468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чная гигиена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 организм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кожей рук и ногтям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кожей ног и ногтями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закаливания организма для общего состояния здоровья человека. Способы и правила закаливания. Средства и предметы по уходу за руками и ногами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Правила закаливания организма, приёмы обтирания рук и ног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Ухаживать за кожей и ногтями рук и ног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поведения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нка при ходьбе, сидя и сто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бращения к старшим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обращения с просьбой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со сверстниками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осанки при ходьбе, в положении сидя и стоя для общего здоровья. Формы исправления осанки. Формы обращения к старшим и сверстникам при встрече и расставании.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cs="Times New Roman"/>
                <w:sz w:val="28"/>
                <w:szCs w:val="28"/>
              </w:rPr>
              <w:t xml:space="preserve"> Требования к осанке, правила поведения при встрече и расставании, при общении со взрослыми и сверстникам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cs="Times New Roman"/>
                <w:sz w:val="28"/>
                <w:szCs w:val="28"/>
              </w:rPr>
              <w:t xml:space="preserve"> Вежливо вести себя при разговоре со сверстниками и старшими людьм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ственные отношения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семье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, родственные отношения в семье. Состав семьи учащихся. Взаимоотношение между членами семьи и взаимопомощь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одственные отношения в семье, состав семьи, их фамилии, имена, отчества. Правила поведения в семье.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Записывать фамилию, имя, отчество своих членов семьи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лище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требования к жилью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уборки помеще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ая уборка помеще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пального мест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оловых покрытий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ры и ковровые покрыт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Жилище»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ие требования к жилому помещению и меры по их обеспечению. Повседневная сухая и влажная уборка жилого помещения. Сезонная уборка помеще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пального места. Виды половых покрытий. Ковры и ковровые покрыт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полом в зависимости от его покрытия.</w:t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назначение пылесоса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Гигиенические требования к жилому помещению, правила и последовательность проведения влажной и сухой уборки, использование в уборке пылесоса, способы ухода за мебелью и полом, в зависимости от покрыт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Производить сухую и влажную уборку помещения, чистить с помощью пылесоса, ухаживать за мебелью и полом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едства связи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почту и телеграф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 связ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очтовых отправлений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исем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адреса на конверте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раф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текстов телеграмм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 связи, их назначение. Почта. Виды почтовых отправлений. Виды писем, порядок отправления. Правила написания адреса на конверте. Телеграф. Виды телеграмм и телеграфных услуг. Тарифы. Правила составления текстов телеграмм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cs="Times New Roman"/>
                <w:sz w:val="28"/>
                <w:szCs w:val="28"/>
              </w:rPr>
              <w:t xml:space="preserve"> Основные средства связи, их назначение. Виды писем. Правила написания адреса на конверте. Виды телеграмм.</w:t>
            </w:r>
          </w:p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cs="Times New Roman"/>
                <w:bCs/>
                <w:sz w:val="28"/>
                <w:szCs w:val="28"/>
              </w:rPr>
              <w:t xml:space="preserve"> Писать адрес на почтовом отправлении, составлять текст телеграммы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тание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 и оборудование кухн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, приборы, приспособле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й работы на кухне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продукто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готовой пищ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ровка стола к ужину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отварных макарон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блюд из круп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блюд из молок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блюд из картофел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Питание»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 и оборудование кухн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, приборы, приспособле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й работы на кухне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приготовления пищи. Правила и приемы хранения продуктов и готовой пищи. Способы выбора доброкачественных продуктов. Приготовление пищи с минимумом тепловой обработки на плите. Правила и приемы ухода за посудой и кухонными приборами с применением моющих средств. Составление рецепта приготовления блюд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cs="Times New Roman"/>
                <w:sz w:val="28"/>
                <w:szCs w:val="28"/>
              </w:rPr>
              <w:t xml:space="preserve"> Способы выбора и хранения доброкачественной продукции, способы приготовления каши, картофеля, макарон. Правила безопасной работы колющими и режущими инструментами, электроприборам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cs="Times New Roman"/>
                <w:sz w:val="28"/>
                <w:szCs w:val="28"/>
              </w:rPr>
              <w:t xml:space="preserve"> Пользоваться нагревательными приборами, строго соблюдая технику безопасности, нарезать хлеб, сырые и вареные овощи. Сервировать стол к ужину. Культурно вести себя за столом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рговля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вольственные магазины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иобретения товаров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ы продовольственных товаров и их отделы. Порядок приобретения товара. Хранение чека для возможности обмена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Виды продмагов, правила поведения в магазине.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Выбирать нужный товар и оплачивать его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ежда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ий ремонт одежды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шивание пуговиц на стойке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ая стирка одежды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рка одежды из шёлк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южка одежды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Одежда»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опрятного вида человека. Поддержание одежды в порядке: правила пришивания пуговиц, вешалок, крючков, зашивание распоровшегося шва. Правила и приемы ручной стирки изделий из х/б тканей. Глажение фартуков, косынок и носовых платков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 xml:space="preserve">Знать: </w:t>
            </w:r>
            <w:r>
              <w:rPr>
                <w:rFonts w:cs="Times New Roman"/>
                <w:bCs/>
                <w:sz w:val="28"/>
                <w:szCs w:val="28"/>
              </w:rPr>
              <w:t>П</w:t>
            </w:r>
            <w:r>
              <w:rPr>
                <w:rFonts w:cs="Times New Roman"/>
                <w:sz w:val="28"/>
                <w:szCs w:val="28"/>
              </w:rPr>
              <w:t>равила ручной стирки изделий из х/б и шелковой ткани. ТБ работы утюгом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cs="Times New Roman"/>
                <w:sz w:val="28"/>
                <w:szCs w:val="28"/>
              </w:rPr>
              <w:t xml:space="preserve"> Пришивать пуговицы,  вешалки. Зашивать одежду по распоровшемуся шву, подбирать моющие средства для стирки одежды. Гладить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дицинская помощь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учрежде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едицинской помощ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рачи-специалисты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Медицинская помощь»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медицинской помощи. Виды медицинских учреждений, их значение и работники. Виды врачебной помощи.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cs="Times New Roman"/>
                <w:sz w:val="28"/>
                <w:szCs w:val="28"/>
              </w:rPr>
              <w:t xml:space="preserve"> Виды медицинских учреждений, медицинской помощи, основных врачей-специалисто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cs="Times New Roman"/>
                <w:bCs/>
                <w:sz w:val="28"/>
                <w:szCs w:val="28"/>
              </w:rPr>
              <w:t xml:space="preserve"> Ориентироваться в поликлинике, взять талон на прием к нужному врачу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нспорт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анспортные средств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транспорт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анспортные средства.</w:t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родные поезда. Расписание. Направления, зоны. Разовые и сезонные билеты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Виды междугороднего ж/д транспорта, порядок приобретения билета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 xml:space="preserve">Уметь: 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>Пользоваться ж/д транспортом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реждения и организации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ли, детсад, школ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овые учреждения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е учреждения и их назначения, работники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cs="Times New Roman"/>
                <w:sz w:val="28"/>
                <w:szCs w:val="28"/>
              </w:rPr>
              <w:t xml:space="preserve"> Виды детских учреждений и их назначение.</w:t>
            </w:r>
          </w:p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cs="Times New Roman"/>
                <w:bCs/>
                <w:sz w:val="28"/>
                <w:szCs w:val="28"/>
              </w:rPr>
              <w:t xml:space="preserve"> Воспитанно вести себя в общественных  местах.</w:t>
            </w:r>
          </w:p>
        </w:tc>
      </w:tr>
    </w:tbl>
    <w:p>
      <w:pPr>
        <w:pStyle w:val="NoSpacing"/>
        <w:ind w:left="0" w:right="0" w:firstLine="567"/>
        <w:jc w:val="both"/>
        <w:rPr/>
      </w:pPr>
      <w:r>
        <w:rPr/>
      </w:r>
    </w:p>
    <w:p>
      <w:pPr>
        <w:pStyle w:val="NoSpacing"/>
        <w:ind w:left="0" w:right="0"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 класс</w:t>
      </w:r>
    </w:p>
    <w:tbl>
      <w:tblPr>
        <w:tblW w:w="15496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050"/>
        <w:gridCol w:w="3119"/>
        <w:gridCol w:w="468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чная гигиена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 гигиена подростк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 алкоголя и куре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котики – путь в бездну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личной гигиены в жизни подростка. Правила и приемы сохранения чистоты и здоровья тела. Вред алкоголя, наркотиков  и куре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Правила личной гигиены подростка, виды косметических средств. Вред алкоголя, наркотиков  и куре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Уметь: </w:t>
            </w:r>
            <w:r>
              <w:rPr>
                <w:bCs/>
                <w:sz w:val="28"/>
                <w:szCs w:val="28"/>
              </w:rPr>
              <w:t>Пользоваться косметическими средствам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поведения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гостях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подарк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и приём подарка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риглашения в гости и формы отказа. Подготовка к походу в гости, правила поведения в гостях. Выбор, вручение и прием подарк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 xml:space="preserve">Знать: </w:t>
            </w:r>
            <w:r>
              <w:rPr>
                <w:rFonts w:eastAsia="Times New Roman" w:cs="Times New Roman"/>
                <w:sz w:val="28"/>
                <w:szCs w:val="28"/>
              </w:rPr>
              <w:t>Правила приглашения в гости и формы отказ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Выбирать, вручать и принимать подарк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лище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ая уборка жилого помеще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ая уборка жилого помеще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ухода за окнам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ебел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мебелью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ухода за зеркалами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ая и сезонная уборка жилого помещения. Подготовка квартиры к лету и зиме. Санитарная обработка помещения в случае необходимости. Уход за мебелью в зависимости от покрытия, средства по уходу за мебелью. Чистящие средства для окон и зеркал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cs="Times New Roman"/>
                <w:sz w:val="28"/>
                <w:szCs w:val="28"/>
              </w:rPr>
              <w:t xml:space="preserve"> Последовательность проведения регулярной и сезонной уборки помещения, способы подготовки жилья к зиме, весне и лету, способы ухода за полом в зависимости от  покрыт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 xml:space="preserve">Уметь: </w:t>
            </w:r>
            <w:r>
              <w:rPr>
                <w:rFonts w:cs="Times New Roman"/>
                <w:bCs/>
                <w:sz w:val="28"/>
                <w:szCs w:val="28"/>
              </w:rPr>
              <w:t>Проводить регулярную и сезонную уборку жилья. Ухаживать за мебелью и зеркалам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едства связи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андеролей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. Заполнение бланк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почту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бандеролей, порядок их отправления. Упаковка и стоимость пересылки. Посылки. Виды упаковки, правила отправления и стоимость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cs="Times New Roman"/>
                <w:sz w:val="28"/>
                <w:szCs w:val="28"/>
              </w:rPr>
              <w:t xml:space="preserve"> Перечень предметов, посылаемых  бандеролью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cs="Times New Roman"/>
                <w:sz w:val="28"/>
                <w:szCs w:val="28"/>
              </w:rPr>
              <w:t xml:space="preserve"> Заполнять бланки на отправку бандероли, составлять опись вложенных вещей, упаковывать бандероль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нспорт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транспорт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лужбы вокзало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поездо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ассажирских вагоно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железнодорожных билето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 «Транспорт»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городний железнодорожный транспорт. Вокзалы. Их назначение и основные службы. Справочная служба вокзалов. Расписание поездов. Виды пассажирских вагонов. Примерная стоимость проезда до разных пунктов. Формы приобретения ж/д билетов. Порядок сдачи и получения его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Функции железнодорожного транспорта, типы пассажирских вагонов, виды справочных служб и камер хранения, о сроках и месте возврата билето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 xml:space="preserve">Уметь: </w:t>
            </w:r>
            <w:r>
              <w:rPr>
                <w:rFonts w:eastAsia="Times New Roman" w:cs="Times New Roman"/>
                <w:sz w:val="28"/>
                <w:szCs w:val="28"/>
              </w:rPr>
              <w:t>Ориентироваться в расписании, приобретать билеты, обращаться за справкой в справочное бюро вокзал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рговля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маги и их отделы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магазины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иобретения товаров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маги и универсамы, их назначение и отделы. Специализированные магазины. Хранение чека. Отделы распродаж товаров по сниженным ценам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cs="Times New Roman"/>
                <w:sz w:val="28"/>
                <w:szCs w:val="28"/>
              </w:rPr>
              <w:t xml:space="preserve"> Назначение и различие универмага и универсама. Товары специализированных магазинов.</w:t>
            </w:r>
          </w:p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 xml:space="preserve">Уметь: </w:t>
            </w:r>
            <w:r>
              <w:rPr>
                <w:rFonts w:cs="Times New Roman"/>
                <w:bCs/>
                <w:sz w:val="28"/>
                <w:szCs w:val="28"/>
              </w:rPr>
              <w:t xml:space="preserve">Приобретать </w:t>
            </w:r>
            <w:r>
              <w:rPr>
                <w:rFonts w:cs="Times New Roman"/>
                <w:sz w:val="28"/>
                <w:szCs w:val="28"/>
              </w:rPr>
              <w:t xml:space="preserve"> товары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родителям и воспитателям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с младшими детьм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. Получение паспорт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мьи. Источники доход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ная плата, пенсия, пособ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оверенности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родителям и воспитателям в уходе за младшими детьми и в соблюдении чистоты и порядка дома, в школе. Порядок получения паспорта. Составляющие бюджета семьи. Составление доверенности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cs="Times New Roman"/>
                <w:sz w:val="28"/>
                <w:szCs w:val="28"/>
              </w:rPr>
              <w:t xml:space="preserve"> Правила ухода за младшими детьми, различные, тихие и подвижные игры, стишки, песенки.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олучения паспорт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cs="Times New Roman"/>
                <w:sz w:val="28"/>
                <w:szCs w:val="28"/>
              </w:rPr>
              <w:t xml:space="preserve"> Ухаживать за младшими детьми, объяснять им правила игры и играть с ними. Составлять доверенность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тание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готовление пищи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закуск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первых блюд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вторых блюд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третьих блюд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ровка стола к обеду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(проверочная работа)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итания. Значение первых и вторых блюд и их приготовление. Использование механических и электробытовых приборов для экономии сил и времени при приготовлении пищи. Составление меню завтрака, обеда, ужина на день, неделю. Сервировка стола к обеду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Виды питания и их особенности, значение первых и вторых блюд, правила безопасности при использовании механических и электрических бытовых приборов при приготовлении пищи.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Пользоваться бытовыми приборами, готовить первое и второе блюдо по рецепту, сервировать стол к обеду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дицинская помощь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яя аптечк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арственные расте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помощь (тестирование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домашней аптечки. Лекарственные растения в домашней аптечке. Приготовление отваров и настоев. Первая медицинская помощь при травмах. Меры по предупреждению переломов. Приемы наложения шины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cs="Times New Roman"/>
                <w:sz w:val="28"/>
                <w:szCs w:val="28"/>
              </w:rPr>
              <w:t xml:space="preserve"> Состав домашней аптечки. Правила оказания первой помощи при ушибах и растяжениях. Приемы наложения шины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cs="Times New Roman"/>
                <w:bCs/>
                <w:sz w:val="28"/>
                <w:szCs w:val="28"/>
              </w:rPr>
              <w:t xml:space="preserve"> Приготовить отвар или настой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ить  шину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ежда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дежды – наложение заплат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жение заплаты (самост. работа)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опка разорванного мест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ная стирка х/б ткан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южка прямого бель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слуг химчистк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Одежда».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родления срока службы одежды. Виды штопки, наложение заплат. Использование бытовой техники при стирке белья из х/б ткани, стирка изделий из шелка вручную. Правила и приемы глажения белья, брюк, спортивной одежды. Химчистка, виды услуг и правила пользования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Особенности стирки цветного и белого белья, устройство стиральной машины, назначение прачечной и виды её услуг, последовательность и особенность глажения одежды из разных тканей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емонтировать разорванные места одежды, штопать, пришивать пуговицу ; стирать белое бельё вручную и с помощью стиральной машины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реждения и организации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е предприят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выпускаемой продукци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е и сельскохозяйственные предприятия местности, их назначение для жителей города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Промышленные и сельскохозяйственные предприятия местности.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Обращаться с вопросами к работникам предприятия.</w:t>
            </w:r>
          </w:p>
        </w:tc>
      </w:tr>
    </w:tbl>
    <w:p>
      <w:pPr>
        <w:pStyle w:val="NoSpacing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0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tbl>
      <w:tblPr>
        <w:tblW w:w="15496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3048"/>
        <w:gridCol w:w="3120"/>
        <w:gridCol w:w="4683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Личная гигиена»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ухода за кожей лиц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метические дезинфицирующие средства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косметики для девушки и юноши. Правила и приемы ухода за кожей лица с использованием средств косметики. Средства и способы сохранения здоровья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ухода за кожей лица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Пользоваться косметическими дезинфицирующими средствами.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льтура поведения»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общения юноши и девушк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тона разговор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вид молодых людей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общения юноши и девушки. Внешний вид молодых людей. Значение тона разговор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ла поведения юноши и девушки при встрече, знакомстве и расставании, требования к внешнему виду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льтурно и вежливо вести себя при знакомстве в общественных местах.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лище»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уборки кухн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уборки санузл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мытья кафельных стен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по теме «Жилище»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кухни, санузла, ванны. Моющие средства, используемые при уборке кухни, ванной, санузла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равила и периодичность уборки кухни, санузла, ванной комнаты,; моющие средства для уборки.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Мыть кафельные стены, чистить раковины.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мья»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ухода за грудным ребёнком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ление грудного ребёнк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жда и постель грудного ребёнк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купания грудного ребёнк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уда грудного ребёнк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и расходов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итани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крупных покупок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жилищ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 оплаты электроэнергии и газ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расходов на день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по теме «Бюджет»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дной ребенок в семье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частие в уходе за ним – кормление из соски, с ложечки; купание, одевание, пеленание, уборка постел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содержания в чистоте детской постели, посуды, игрушек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купании, пеленании и одевании куклы.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емьи. Виды источников дохода, основные статьи расходов. Сбережение. Значение и способы экономии расходов. Виды хранения сбережений. Виды вкладов в сбербанк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равила ухода за грудным ребёнком, санитарно - гигиенические требования к содержанию детской посуды, постельки, игрушек.</w:t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составные части бюджета, статьи расходов и доходов, правила экономии и сбережения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Купать, одевать, пеленать ребёнка, содержать в порядке его вещ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читывать бюджет семьи, составлять доверенность, снимать показатели счетчика, соблюдать правила экономии и порядок помещений сбережений в сбербанки.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редства связи»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 таксофон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на переговорный пункт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пользования телефоном-автоматом, таксофоном, квартирным телефоном. Правила пользования телефонным справочником. Получение справок по телефону.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Виды телефонной связи, правила пользования, периодичность оплаты.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лучать справку, узнавать время, культурно и вежливо разговаривать по телефону.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анспорт»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городный автотранспорт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й транспорт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поведения на воде. 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городний автотранспорт, автовокзал. Его назначение, маршруты, расписание, порядок приобретение билета и его стоимость до разных пунктов. Пристань. Порт. Основные службы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Основные автобусные маршруты, правила безопасной поездк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окупать билет, пользоваться расписанием, обращаться за справкой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орговля»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е магазины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овара, отделы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магазине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ированные магазины. Виды товара, отделы. Правила поведения в магазине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пециализированные магазины. Виды товара, отделы.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Обращаться с вопросом к продавцу, вежливо разговаривать.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дежда»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ка шерстяных изделий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ка синтетических изделий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рка хлопчатобумажных изделий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ухода за одеждой из шерстяных и синтетических тканей, стирка их в домашних условиях. Правила и приемы глажения блузок, рубашек. Прачечная – знакомство с предприятием и правилами пользования его услугами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равила стирки и сушки изделий из шерстяных и синтетических тканей; правила и последовательность глажения белья. 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тирать  и сушить изделия из шерстяных и синтетических тканей, гладить рубашки и блузки.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итание»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овление пищи.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онные механические приспособления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ервирование овощей, фруктов и ягод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раживание овощей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изделий из теста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ечка блинов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песочного печенья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меню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темы «Питание»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онные механические приспособления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готовка продуктов впрок: варенье, соленье, консервирование, сушка ягод, фруктов, овощей, зелен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ораживание овоще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теста. Приготовления изделия из теста. Запись рецептов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в составлении меню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ы теста, способы приготовления изделий из теста, способы заготовки продуктов впрок. ТБ работы кухонными приспособлениям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товить пресное тесто и изделия из него, подготавливать овощи, делать заготовки впрок. Пользоваться кухонными приспособлениями. Составлять меню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дицинская помощь»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при несчастных случаях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мощь утопающему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усы животных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ой и солнечный удары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помощь при несчастных случаях. Первая помощь утопающему. Меры по предупреждению несчастных случаев. Профилактика глистных заболеваний. Помощь при укусах животных. Тепловой и солнечный удары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Меры по предупреждению несчастных случаев в быту, правила и приёмы оказания первой медицинской помощ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Кратко объяснять причину звонка по телефону, Оказывать первую помощь при ожоге, обморожении, солнечном ударе, утопающему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чреждения и организации»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чреждения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районной администрации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ковые госучреждения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, муниципалитет, префектура, милиция, их назначение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партамент, муниципалитет, префектура, милиция, их назначение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щаться с вопросами и просьбами к работникам префектуры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Spacing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7" w:type="dxa"/>
        <w:jc w:val="left"/>
        <w:tblInd w:w="-7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843"/>
        <w:gridCol w:w="5330"/>
        <w:gridCol w:w="467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ичная гигиена»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личной гигиены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ый образ жизн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 курения и алкоголя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здоровья для жизни и деятельности человека. Средства и способы сбережения здоровья.</w:t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 курения, алкоголя и токсических вещест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Средства и способы сбережения здоровья. Значение здоровья для жизни и деятельности человека.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Избегать пагубных соблазнов.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льтура поведения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бщежит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ём гостей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сть поведения в обществе. Правила хорошего тона в обращении с друзьями, знакомым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Правила поведения в обществе – правила приёма гостей.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Встречать гостей, вежливо вести себя во время приёма.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семейных отношений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и членов семь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а о детях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атьи расходо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досуг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в домашнем хозяйстве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ая семья. Условия создания семьи, основные семейные отношения. Распределение обязанностей по ведению хозяйства, бюджета. Формы организации досуга и отдыха в семье. Семейные традиции. </w:t>
            </w:r>
            <w:r>
              <w:rPr>
                <w:bCs/>
                <w:sz w:val="28"/>
                <w:szCs w:val="28"/>
              </w:rPr>
              <w:t xml:space="preserve">Упражнения в планировании бюджета семьи и распределении обязанностей в семье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sz w:val="28"/>
                <w:szCs w:val="28"/>
              </w:rPr>
              <w:t xml:space="preserve"> Основные виды семейных отношений, семейные традиции, обязанности членов семьи. </w:t>
            </w:r>
          </w:p>
          <w:p>
            <w:pPr>
              <w:pStyle w:val="TextBody"/>
              <w:rPr/>
            </w:pPr>
            <w:r>
              <w:rPr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sz w:val="28"/>
                <w:szCs w:val="28"/>
              </w:rPr>
              <w:t xml:space="preserve"> Анализировать различные семейные ситуации, выполнять морально-этические нормы взаимоотношения в семье, поддерживать и укреплять семейные традиции.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едства связи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ылки. Правила упаковк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енежных переводо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бланка денежного перевод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вязи, особенности каждой, значимость в современной жизни.  Виды денежных переводов, стоимость их отправлений. Заполнение бланка денежного перевод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Виды денежных переводов, их стоимость, виды телефонной связи.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Заполнить почтовый и телеграфный переводы, подсчитать стоимость денежных отправлений.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дицинская помощь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ые заболева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вле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к нетрудоспособност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больным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ые заболевания и меры по их предупреждению. Уход за больным. Документы, подтверждающие нетрудоспособность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Способы распространения инфекционных заболеваний, меры по их предупреждению, правила ухода за больным.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Предупреждать инфекционные заболевания, строго соблюдать правила ухода за больным.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лище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ьер квартиры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борки квартиры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жилищного фонда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циональная расстановка мебели в квартире. Интерьер. Виды уборки квартиры. Сохранение жилищного фонд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Правила расстановки мебели в квартире, требования к подбору предметов интерьера, правила сохранения жилищного фонда.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асставлять мебель  в квартире, подбирать детали интерьера.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тание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гиена питания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ю праздничного стол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ировка праздничного стол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национальных блюд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е детей ясельного возраст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ление соусов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ическое питание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жжевое тесто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 по теме «Питание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питания. Составление меню праздничного стола.  Сервировка праздничного стол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етическое питание. Питание детей ясельного возраста. Приготовление национальных блюд. Приготовление соусов.</w:t>
            </w:r>
          </w:p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и дрожжевого теста и приготовление из него выпечки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cs="Times New Roman"/>
                <w:sz w:val="28"/>
                <w:szCs w:val="28"/>
              </w:rPr>
              <w:t xml:space="preserve"> Значение диетического питания, особенности и важности питания детей ясельного возраста, названия и рецепты 1-2 национальных блюд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cs="Times New Roman"/>
                <w:sz w:val="28"/>
                <w:szCs w:val="28"/>
              </w:rPr>
              <w:t xml:space="preserve"> Составлять меню диетического питания на день, составлять меню на день для ребенка ясельного возраста, выполнять сервировку праздничного стол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ежда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а. Стиль в одежде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ка одежды и обув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бновления одежды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дение пятен с одежды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дежды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 по теме «Одежда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 одежды, мода, обновление одежды. Выбор одежды и обуви в соответствии с назначением. Средства и правила выведения мелких пятен на одежде из различных видов ткани в домашних условиях. Соблюдение техники безопасности при выведении пятен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Размеры своих одежды и обуви, гарантийные сроки носки, правила возврата, способы выведения пятен в домашних условиях.</w:t>
            </w:r>
          </w:p>
          <w:p>
            <w:pPr>
              <w:pStyle w:val="TextBody"/>
              <w:rPr/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Подбирать одежду и обувь в соответствии со своим размером, выводить пятна на одежде различными способами.</w:t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нспорт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транспорт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эровокзал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авиатранспорта. Аэровокзал. Маршруты. Порядок приобретения билетов. Стоимость проезд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Службы аэровокзала, порядок приобретения и возврата билетов, правила поведения в аэропорту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Определять маршрут и выбирать транспортное средство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рговля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овый рынок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онный магазин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комиссионный магазин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е рынка от магазина: одно из них – право покупателя предлагать продавцу снизить цену (право торговаться) - право выбора товар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cs="Times New Roman"/>
                <w:sz w:val="28"/>
                <w:szCs w:val="28"/>
              </w:rPr>
              <w:t xml:space="preserve"> Рынок, его виды и отличия от магазина, права покупател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sz w:val="28"/>
                <w:szCs w:val="28"/>
              </w:rPr>
              <w:t xml:space="preserve">Уметь: </w:t>
            </w:r>
            <w:r>
              <w:rPr>
                <w:rFonts w:cs="Times New Roman"/>
                <w:bCs/>
                <w:sz w:val="28"/>
                <w:szCs w:val="28"/>
              </w:rPr>
              <w:t>Пользоваться услугами комиссионного магазин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реждения и организации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бытового обслужива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тников КБО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бытового обслуживания, их назначение. Профессии работников ПБО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Местонахождение предприятий бытового обслуживания, какие виды услуг они оказывают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Обращаться с вопросом и просьбой к работникам ПБО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доустройство»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 выбора професси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ая и постоянная занятость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труда несовершеннолетних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на работу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оговор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стаж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контракт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Трудоустройство»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и отделы по трудоустройству. Оформление на работу, постоянную и по договору. Документы, необходимые для поступления на работу, их оформление. Деловые бумаги: заявление, анкета, расписка, докладная записка, заявка. Правила их составления и написание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заполнении трудового договора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rFonts w:eastAsia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Зна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Учреждения и отделы по трудоустройству, их местонахождение, виды документов для устройства на работу, перечень основных деловых бумаг и требования к их написанию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i/>
                <w:sz w:val="28"/>
                <w:szCs w:val="28"/>
              </w:rPr>
              <w:t>Уметь: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Обращаться в отделы кадров учреждений для устройства на работу,  писать заявления, автобиографию, заявки на материалы, расписку, докладную и заполнять анкету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Работа с родителями:</w:t>
      </w:r>
    </w:p>
    <w:p>
      <w:pPr>
        <w:pStyle w:val="NoSpacing"/>
        <w:ind w:left="0" w:right="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Консультации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еснительные дети. Как справиться с проблемой, если она уже есть.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в семье появился ещё один ребёнок.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помочь ребёнку преодолеть тревожность.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развить внимание ребёнка? На что необходимо обратить внимание.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филактика вредных привычек у подростков.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едотвращение развития компьютерной зависимости. у детей.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Если в вашей семье ребенок с ограниченными возможностями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оветы для родителей, воспитывающих ребенка с ОВЗ.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вторитет родителей в семейном воспитании.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ощрение и наказание в воспитании ребенка.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грессивный ребёнок. Что делать?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 помощь родителям: правила выполнения домашнего задания.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гры, которые будут интересны Вам и вашему ребёнку.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Тренинги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зрослые и дети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Я – родитель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бщение с ребёнком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кажи мне любовь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чимся требовать и контролировать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частливая семья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Семинары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иёмы эффективного взаимодействия с детьми.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воспитывать у детей самостоятельность.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Круглый стол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емья и ее роль в развитии и воспитании ребенка.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собенности семейного воспитания детей с нарушениями развития и пути их преодоления.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оль семьи в формировании положительной мотивации к обучению.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Дни правовой помощи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авовое просвещение родителей.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уберечь детей от насилия.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оль родителей в процессе выбора профессии детей.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научить говорить подростку «Нет».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нфликты с собственным ребенком и пути их разрешения.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Общешкольные мероприятия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нь знаний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нь учителя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нь матери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вый год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еждународный женский день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нь защитника отечества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семирный день здоровья (7 апреля)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нь Победы</w:t>
      </w:r>
    </w:p>
    <w:p>
      <w:pPr>
        <w:pStyle w:val="TextBody"/>
        <w:widowControl/>
        <w:spacing w:before="0" w:after="15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spacing w:before="0" w:after="150"/>
        <w:ind w:left="709" w:right="0" w:hanging="0"/>
        <w:jc w:val="both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u w:val="single"/>
        </w:rPr>
        <w:t>Общешкольные проекты</w:t>
      </w:r>
    </w:p>
    <w:p>
      <w:pPr>
        <w:pStyle w:val="NoSpacing"/>
        <w:ind w:left="0" w:right="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Spacing"/>
        <w:ind w:left="0" w:right="0" w:firstLine="567"/>
        <w:jc w:val="center"/>
        <w:rPr>
          <w:sz w:val="28"/>
          <w:szCs w:val="28"/>
        </w:rPr>
      </w:pPr>
      <w:r>
        <w:rPr>
          <w:b/>
          <w:sz w:val="32"/>
          <w:szCs w:val="32"/>
        </w:rPr>
        <w:t>8.  Список литературы</w:t>
      </w:r>
    </w:p>
    <w:p>
      <w:pPr>
        <w:pStyle w:val="NoSpacing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right="-108" w:hanging="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Девяткова Т.А. и др. Методическое пособие «СБО в специальных (коррекционных) образовательных учреждениях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».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оронкова В.В., Казакова С.А. Социально-бытовая ориентировка учащихся 5-9 классов в специальной (коррекционной) образовательной школе </w:t>
      </w:r>
      <w:r>
        <w:rPr>
          <w:rFonts w:cs="Times New Roman"/>
          <w:sz w:val="28"/>
          <w:szCs w:val="28"/>
          <w:lang w:val="en-US"/>
        </w:rPr>
        <w:t>VIII</w:t>
      </w:r>
      <w:r>
        <w:rPr>
          <w:rFonts w:cs="Times New Roman"/>
          <w:sz w:val="28"/>
          <w:szCs w:val="28"/>
        </w:rPr>
        <w:t xml:space="preserve"> вида. Пособие для учителя. - М.: Гуманит. изд. центр ВЛАДОС, 2006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дкая В.В. Социально-бытовая подготовка воспитанников специальных (коррекционных) общеобразовательных учреждений 8 вида: Методическое пособие.- М.: Изд-во НЦ ЭНАС, 2003. </w:t>
      </w:r>
    </w:p>
    <w:p>
      <w:pPr>
        <w:pStyle w:val="TextBody"/>
        <w:ind w:left="1416" w:right="-108" w:hanging="0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Щербакова А.М. Новая модель обучения в специальных (коррекционных) общеобразовательных учреждениях 8 вида: Новые учебные программы и методические материалы. - Кн. 1,2/ - М.: Изд-во НЦ ЭНАС, 2001. </w:t>
      </w:r>
    </w:p>
    <w:p>
      <w:pPr>
        <w:pStyle w:val="TextBody"/>
        <w:ind w:left="1416" w:right="-10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оронкова В.В. Программы специальной (коррекционной) школы </w:t>
      </w:r>
      <w:r>
        <w:rPr>
          <w:rFonts w:cs="Times New Roman"/>
          <w:sz w:val="28"/>
          <w:szCs w:val="28"/>
          <w:lang w:val="en-US"/>
        </w:rPr>
        <w:t>VIII</w:t>
      </w:r>
      <w:r>
        <w:rPr>
          <w:rFonts w:cs="Times New Roman"/>
          <w:sz w:val="28"/>
          <w:szCs w:val="28"/>
        </w:rPr>
        <w:t xml:space="preserve"> вида: 5-9 кл.: в 2 сб. /– М.: Гуманитарный изд. центр ВЛАДОС, 2001 – Сб.1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Хилько А.А. и др. Преподавание социально-бытовой ориентировки в специальных (коррекционных) образ. учрежд. </w:t>
      </w:r>
      <w:r>
        <w:rPr>
          <w:rFonts w:cs="Times New Roman"/>
          <w:sz w:val="28"/>
          <w:szCs w:val="28"/>
          <w:lang w:val="en-US"/>
        </w:rPr>
        <w:t>VIII</w:t>
      </w:r>
      <w:r>
        <w:rPr>
          <w:rFonts w:cs="Times New Roman"/>
          <w:sz w:val="28"/>
          <w:szCs w:val="28"/>
        </w:rPr>
        <w:t xml:space="preserve"> вида: Пособие для учителя. (Серия «Учителю коррекционной школы»). – СПб.: филиал издательства «Просвещение», 2006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БО (социально-бытовая ориентировка)</w:t>
      </w:r>
      <w:r>
        <w:rPr>
          <w:rFonts w:eastAsia="Times New Roman" w:cs="Times New Roman"/>
          <w:b/>
          <w:sz w:val="28"/>
          <w:szCs w:val="28"/>
        </w:rPr>
        <w:t xml:space="preserve"> - </w:t>
      </w:r>
      <w:r>
        <w:rPr>
          <w:rFonts w:eastAsia="Times New Roman" w:cs="Times New Roman"/>
          <w:sz w:val="28"/>
          <w:szCs w:val="28"/>
        </w:rPr>
        <w:t xml:space="preserve">5-9 класс: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ле А.Г., Капланская Е.И., Кочетова Л.Л.,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8. Анисимова И.М. Хорошие манеры для детей. – Санкт-Петербург.: Дельта, Аквариум, 1996г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right="-10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rFonts w:cs="Times New Roman"/>
          <w:sz w:val="28"/>
          <w:szCs w:val="28"/>
        </w:rPr>
        <w:t>9.  Бойков Д.И. Общение детей с проблемами в развитии. – Санкт-Петербург.: КАРО, 2005г.</w:t>
      </w:r>
    </w:p>
    <w:p>
      <w:pPr>
        <w:pStyle w:val="TextBody"/>
        <w:ind w:left="1416" w:right="-10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0. - Бушелева Б.В. О культуре поведения. – Москва.: Знание, 1974г.</w:t>
      </w:r>
    </w:p>
    <w:p>
      <w:pPr>
        <w:pStyle w:val="TextBody"/>
        <w:ind w:left="1416" w:right="-10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1. Дмитриева Е.Е. Проблемные дети. Развитие через общение. – М.: АРКТИ, 2005г.</w:t>
      </w:r>
    </w:p>
    <w:p>
      <w:pPr>
        <w:pStyle w:val="TextBody"/>
        <w:ind w:left="1416" w:right="-10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2. Зотова А.М. Интеграция ребенка-инвалида в среде здоровых сверстников, как метод социальной адаптации// Дефектология, 1997. - №6.</w:t>
      </w:r>
    </w:p>
    <w:p>
      <w:pPr>
        <w:pStyle w:val="TextBody"/>
        <w:ind w:left="1416" w:right="-10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13.- Зинкевич-Евстигнеева Т.Д. Как помочь «особому» ребенку: Книга для педагогов и родителей. – СПб., 2000г.</w:t>
      </w:r>
    </w:p>
    <w:p>
      <w:pPr>
        <w:pStyle w:val="TextBody"/>
        <w:ind w:left="1416" w:right="-10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14.  Лощинский В.М. Сервировка и этикет стола. – Минск, 1998г.</w:t>
      </w:r>
    </w:p>
    <w:p>
      <w:pPr>
        <w:pStyle w:val="TextBody"/>
        <w:ind w:left="1416" w:right="-10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15.  Маллер А.Р. Ребенок с ограниченными возможностями. – Москва, 1996г.</w:t>
      </w:r>
    </w:p>
    <w:p>
      <w:pPr>
        <w:pStyle w:val="TextBody"/>
        <w:ind w:left="1416" w:right="-10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16.- Маллер А.Р., Цикото Г.В. Воспитание и обучение детей с тяжелой интеллектуальной недостаточностью. – Москва, 2003г.</w:t>
      </w:r>
    </w:p>
    <w:p>
      <w:pPr>
        <w:pStyle w:val="TextBody"/>
        <w:ind w:left="1416" w:right="-10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17. - Маллер А.Р. Социальное воспитание и обучение детей с отклонениями в развитии: Практ.пособие. – М., 2000г.</w:t>
      </w:r>
    </w:p>
    <w:p>
      <w:pPr>
        <w:pStyle w:val="TextBody"/>
        <w:ind w:left="1416" w:right="-108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 xml:space="preserve">18. Шорыгина Т.А. Профессии. Какие они? – М.: «Издательство ГНОМ и Д», 2004г. 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19. Шипицина Л.М. Развитие навыков общения у детей с умеренной и тяжелой умственной отсталостью. – СПб.: Союз, 2004г.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left="1416"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80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b/>
        <w:rFonts w:ascii="Symbol" w:hAnsi="Symbol" w:cs="Symbol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10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caps w:val="false"/>
      <w:smallCaps w:val="false"/>
      <w:strike w:val="false"/>
      <w:dstrike w:val="false"/>
      <w:color w:val="000000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aps w:val="false"/>
      <w:smallCaps w:val="false"/>
      <w:strike w:val="false"/>
      <w:dstrike w:val="false"/>
    </w:rPr>
  </w:style>
  <w:style w:type="character" w:styleId="WW8Num7z0">
    <w:name w:val="WW8Num7z0"/>
    <w:qFormat/>
    <w:rPr>
      <w:rFonts w:ascii="Symbol" w:hAnsi="Symbol" w:cs="OpenSymbol;Arial Unicode MS"/>
      <w:b/>
      <w:color w:val="000000"/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  <w:caps w:val="false"/>
      <w:smallCaps w:val="false"/>
      <w:strike w:val="false"/>
      <w:dstrike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  <w:b/>
      <w:bCs/>
      <w:lang w:val="ru-RU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OpenSymbol;Arial Unicode MS"/>
      <w:caps w:val="false"/>
      <w:smallCaps w:val="false"/>
      <w:strike w:val="false"/>
      <w:dstrike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Zag11">
    <w:name w:val="Zag_11"/>
    <w:qFormat/>
    <w:rPr/>
  </w:style>
  <w:style w:type="character" w:styleId="InternetLink">
    <w:name w:val="Hyperlink"/>
    <w:basedOn w:val="DefaultParagraphFont"/>
    <w:rPr>
      <w:color w:val="000080"/>
      <w:u w:val="single"/>
      <w:lang w:val="zxx" w:eastAsia="zxx" w:bidi="zxx"/>
    </w:rPr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сноски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3">
    <w:name w:val="Название Знак"/>
    <w:basedOn w:val="DefaultParagraphFont"/>
    <w:qFormat/>
    <w:rPr>
      <w:b/>
      <w:sz w:val="32"/>
    </w:rPr>
  </w:style>
  <w:style w:type="character" w:styleId="11">
    <w:name w:val="Название Знак1"/>
    <w:basedOn w:val="DefaultParagraphFont"/>
    <w:qFormat/>
    <w:rPr>
      <w:rFonts w:ascii="Cambria" w:hAnsi="Cambria" w:cs=""/>
      <w:color w:val="17365D"/>
      <w:spacing w:val="5"/>
      <w:kern w:val="2"/>
      <w:sz w:val="52"/>
      <w:szCs w:val="52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DefaultParagraphFont"/>
    <w:qFormat/>
    <w:rPr/>
  </w:style>
  <w:style w:type="character" w:styleId="Style18">
    <w:name w:val="Нижний колонтитул Знак"/>
    <w:basedOn w:val="DefaultParagraphFont"/>
    <w:qFormat/>
    <w:rPr/>
  </w:style>
  <w:style w:type="character" w:styleId="Style1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  <w:caps w:val="false"/>
      <w:smallCaps w:val="false"/>
      <w:strike w:val="false"/>
      <w:dstrike w:val="false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yle20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b/>
      <w:bCs/>
      <w:sz w:val="32"/>
      <w:szCs w:val="36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-10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28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Calibri"/>
      <w:lang w:eastAsia="en-US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Стиль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0"/>
      <w:ind w:left="0" w:right="-89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Style25">
    <w:name w:val="Новый"/>
    <w:basedOn w:val="Normal"/>
    <w:qFormat/>
    <w:pPr>
      <w:numPr>
        <w:ilvl w:val="0"/>
        <w:numId w:val="0"/>
      </w:numPr>
      <w:suppressAutoHyphens w:val="true"/>
      <w:spacing w:lineRule="auto" w:line="360" w:before="0" w:after="0"/>
      <w:ind w:left="0" w:right="0" w:firstLine="454"/>
      <w:jc w:val="both"/>
    </w:pPr>
    <w:rPr>
      <w:rFonts w:ascii="Times New Roman" w:hAnsi="Times New Roman" w:eastAsia="Times New Roman" w:cs="Calibri"/>
      <w:sz w:val="28"/>
      <w:szCs w:val="24"/>
      <w:lang w:eastAsia="ar-SA"/>
    </w:rPr>
  </w:style>
  <w:style w:type="paragraph" w:styleId="21">
    <w:name w:val="Основной текст с отступом 21"/>
    <w:basedOn w:val="Normal"/>
    <w:qFormat/>
    <w:pPr>
      <w:numPr>
        <w:ilvl w:val="0"/>
        <w:numId w:val="0"/>
      </w:num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Calibri"/>
      <w:sz w:val="24"/>
      <w:szCs w:val="24"/>
      <w:lang w:eastAsia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Style26">
    <w:name w:val="Содержимое таблицы"/>
    <w:basedOn w:val="Normal"/>
    <w:qFormat/>
    <w:pPr>
      <w:widowControl w:val="false"/>
      <w:numPr>
        <w:ilvl w:val="0"/>
        <w:numId w:val="0"/>
      </w:numPr>
      <w:suppressLineNumbers/>
      <w:suppressAutoHyphens w:val="true"/>
      <w:spacing w:lineRule="atLeast" w:line="100" w:before="0" w:after="0"/>
      <w:ind w:left="0" w:right="0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47:00Z</dcterms:created>
  <dc:creator/>
  <dc:description/>
  <dc:language>en-US</dc:language>
  <cp:lastModifiedBy>Admin</cp:lastModifiedBy>
  <cp:lastPrinted>2021-10-11T14:30:00Z</cp:lastPrinted>
  <dcterms:modified xsi:type="dcterms:W3CDTF">2006-12-31T19:3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